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ind w:left="396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до розпорядження               </w:t>
      </w:r>
    </w:p>
    <w:p>
      <w:pPr>
        <w:pStyle w:val="Normal"/>
        <w:ind w:left="396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міського голови</w:t>
      </w:r>
    </w:p>
    <w:p>
      <w:pPr>
        <w:pStyle w:val="Normal"/>
        <w:ind w:left="3960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28.10.2014  №  403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/>
        <w:t>Склад</w:t>
      </w:r>
    </w:p>
    <w:p>
      <w:pPr>
        <w:pStyle w:val="TextBody"/>
        <w:pBdr/>
        <w:spacing w:lineRule="atLeast" w:line="285" w:before="0" w:after="0"/>
        <w:ind w:firstLine="737"/>
        <w:jc w:val="center"/>
        <w:rPr>
          <w:color w:val="000000"/>
          <w:szCs w:val="28"/>
        </w:rPr>
      </w:pPr>
      <w:r>
        <w:rPr>
          <w:color w:val="000000"/>
          <w:szCs w:val="28"/>
        </w:rPr>
        <w:t>Громадської ради при Луцькому міському голові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020"/>
        <w:gridCol w:w="485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4"/>
              <w:jc w:val="center"/>
              <w:rPr/>
            </w:pPr>
            <w:r>
              <w:rPr>
                <w:bCs w:val="false"/>
                <w:szCs w:val="28"/>
              </w:rPr>
              <w:t>Прізвище, ім'я, по батькові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Назва громадської організації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4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Анцух Юрій Володимирович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 xml:space="preserve">Об’єднання організацій роботодавців Волині 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Бут-Гусаїм Володимир Андрійович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Луцька міська спілка громадських організацій «Молодіжна Платформа»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  <w:lang w:val="en-US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асевич Валентина Володимирівн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олинська обласна громадська організація «Асоціація підтримки та розвитку об’єднань співвласників багатоквартирних будинків та органів самоорганізації населення»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ерзун Петро Юрійович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олинська обласна громадська організація  «Фонд  місцевого розвитку»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5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усенко Юлія Василівна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олинський обласний благодійний фонд «Карітас-Волинь»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6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Гайдучик Ірина Іванівна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Обласна молодіжна громадська організація «Волинський Інститут Права»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7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Ганейчук Любов Максимівна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олинський відділ Союзу українок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8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Герасимович Володимир Борисович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Луцька міська громадська організація «Народний ринок»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9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 xml:space="preserve">Грисюк Віктор </w:t>
            </w:r>
            <w:r>
              <w:rPr>
                <w:bCs w:val="false"/>
                <w:color w:val="312E25"/>
                <w:szCs w:val="28"/>
              </w:rPr>
              <w:t>Миколайович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 xml:space="preserve">Волинська обласна громадська організація «Луцький джазовий клуб» 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10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Дацишина Тетяна Василівна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олинська обласна громадська організація «Захист прав споживачів»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11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Дацюк Володимир Миколайович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сеукраїнська громадська організація «Громадський комітет транспортної безпеки»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12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Джула Микола Михайлович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 xml:space="preserve">Волинська обласна організація роботодавців «Автомобільної галузі» 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13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Євпак Юлія Сергіївна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олинська обласна громадська організація «Фундація розвитку громад»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14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Іовенко Тетяна Степанівна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 xml:space="preserve">Волинська обласна організація приватних роботодавців торгівлі і комерційної сфери 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15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овальчук Олена Володимирівна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Луцька міська громадська організація «Джерела»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16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риворучко Віталій Анатолійович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 xml:space="preserve">Волинський обласний благодійний фонд «Співдружність-Волинь» 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17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Лавринюк Петро Петрович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 xml:space="preserve">Волинська обласна громадська молодіжна організація «Волинський Інститут Підтримки та розвитку Громадських Ініціатив» 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18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 xml:space="preserve"> </w:t>
            </w:r>
            <w:r>
              <w:rPr>
                <w:bCs w:val="false"/>
                <w:color w:val="000000"/>
                <w:szCs w:val="28"/>
              </w:rPr>
              <w:t>Перванчук Роман Вікторович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олинська обласна молодіжна громадська організація «Батьківщина Молода»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19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лакса Ярослав Вікторович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рофесійна спілка малого та середнього бізнесу Волині «Консолідація»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20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Романчук Сергій Анатолійович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Громадська організація «Волинська Асоціація Перевізників Таксі»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авченко Микола Михайлович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олинська обласна організація Всеукраїнського громадського об’єднання захисту конституційних прав і свобод громадян України «Правозахист»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22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еврюков Валерій Якович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Луцька міська організація ветеранів України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23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илюк Вадим Андрійович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олинське молодіжне громадське об’єднання  «Єднання»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24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ичук Андрій Ігорович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Луцький міський фонд підтримки підприємництва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25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Стельмах Богдана Володимирівна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 xml:space="preserve">Волинська обласна громадська організація «Волинський прес-клуб» </w:t>
            </w:r>
          </w:p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26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Фокін Микола Володимирович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Регіональне відділення Українського союзу промисловців і підприємців у Волинській області</w:t>
            </w:r>
          </w:p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27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Цюх Микола Федорович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олинська обласна громадська організація «Асоціація підприємців у галузі медицини та фармації»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1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28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Шкльода Катерина Олександрівна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Громадська організація «Клуб екологічного туризму»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szCs w:val="28"/>
              </w:rPr>
              <w:t>29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Ютовець Юлія Вікторівна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Луцька міська молодіжна громадська організація «Фундація Регіональних Ініціатив»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ступник міського голов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еруючий справами виконкому </w:t>
        <w:tab/>
        <w:tab/>
        <w:tab/>
        <w:tab/>
        <w:tab/>
        <w:t xml:space="preserve">Юрій Вербич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карова 777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7:00Z</dcterms:created>
  <dc:creator>Polishcuk</dc:creator>
  <dc:description/>
  <cp:keywords/>
  <dc:language>en-US</dc:language>
  <cp:lastModifiedBy>Polishcuk</cp:lastModifiedBy>
  <dcterms:modified xsi:type="dcterms:W3CDTF">2014-10-28T08:30:00Z</dcterms:modified>
  <cp:revision>1</cp:revision>
  <dc:subject/>
  <dc:title>                                                                               Додаток </dc:title>
</cp:coreProperties>
</file>