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    ПОКАЗНИКИ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економічного і соціального розвитку міста Луцька за підсумками січня-червня 2011 року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</w:t>
      </w:r>
    </w:p>
    <w:tbl>
      <w:tblPr>
        <w:tblW w:w="14258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8"/>
        <w:gridCol w:w="1800"/>
        <w:gridCol w:w="1800"/>
        <w:gridCol w:w="1800"/>
        <w:gridCol w:w="1800"/>
      </w:tblGrid>
      <w:tr>
        <w:trPr>
          <w:tblHeader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 рік прогно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. за 6мі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3" w:right="-122" w:hanging="117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факт.</w:t>
            </w:r>
          </w:p>
          <w:p>
            <w:pPr>
              <w:pStyle w:val="Normal"/>
              <w:ind w:left="-107" w:right="-122" w:hanging="9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6міс. до річного</w:t>
            </w:r>
          </w:p>
          <w:p>
            <w:pPr>
              <w:pStyle w:val="Normal"/>
              <w:ind w:left="-12" w:right="-122" w:hanging="9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дання </w:t>
            </w:r>
          </w:p>
        </w:tc>
      </w:tr>
      <w:tr>
        <w:trPr>
          <w:tblHeader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фера реального сектору економі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реалізованої промислової продукції  у діючих цінах  -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821,2</w:t>
            </w:r>
            <w:r>
              <w:rPr>
                <w:sz w:val="28"/>
                <w:szCs w:val="28"/>
                <w:lang w:val="uk-UA"/>
              </w:rPr>
              <w:t>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,0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реалізованої промислової продукції  у розрахунку на душу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87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,97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декс промислового вироб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продукції добувної промисловості у % до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>
          <w:trHeight w:val="457" w:hRule="atLeast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продукції переробної промисловості у % до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харчових продуктів, напоїв та тютюнових вироб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гка промислов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деревини та виробів з дерев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люлозно-паперова промисловість, видавнича спр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імічна та нафтохімічна промислов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інших неметалевих мінеральних  вир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алургія та оброблення ме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обуд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ова продукція сільського господарства по всіх категорі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сподарств   у цінах 2005 року -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 на душу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ї продукції сільського господарства по всіх категоріях господарств у % до відповідн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яг виробництва валової продукції рослинниц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иробництва валової продукції рослинництва у % до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родукції рослинниц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рнові та зернобобові, включаючи кукуруд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укрові буря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п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го виробництва продукції тварин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го виробництва продукції тваринництва у % до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40"/>
              <w:rPr/>
            </w:pPr>
            <w:r>
              <w:rPr>
                <w:sz w:val="28"/>
                <w:szCs w:val="28"/>
              </w:rPr>
              <w:t>Виробництво продукції тваринницт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ізація худоби та птиці на забій (у живій вазі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й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Транспорт загального корист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перевезен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ів автомобільним тран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 xml:space="preserve">686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,6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ажирів автомобільним тран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ис.осі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</w:t>
            </w:r>
            <w:r>
              <w:rPr>
                <w:sz w:val="28"/>
                <w:szCs w:val="28"/>
                <w:lang w:val="uk-UA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7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ажирів міським електричним тран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,6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Зв'яз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Обсяги реалізованих послуг зв’яз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Темп зростання (зниження) обсягу реалізованих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Щільність основних телефонних апаратів на 100 осіб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.9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Фінансові  пока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Фінансовий результат від звичайної діяльності до оподаткування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uk-UA"/>
              </w:rPr>
              <w:t>сальд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4</w:t>
            </w:r>
            <w:r>
              <w:rPr>
                <w:sz w:val="28"/>
                <w:szCs w:val="28"/>
                <w:lang w:val="uk-UA"/>
              </w:rPr>
              <w:t>,1**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6,9***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ий результат підприємств, які одержали приб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33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**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1,8</w:t>
            </w:r>
            <w:r>
              <w:rPr>
                <w:sz w:val="28"/>
                <w:szCs w:val="28"/>
                <w:lang w:val="uk-UA"/>
              </w:rPr>
              <w:t>***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тома вага підприємств, які одержали прибуток у загальній кількості підприємст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ий результат підприємств, які одержали зби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21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,4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тома вага підприємств, які одержали збиток у загальній кількості підприємст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сяг кредиторської заборгова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прострочено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сяг дебіторської заборгова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прострочено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Показники рівня житт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явні доходи населення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іна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альні  у % до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 доходи в розрахунку на душу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штатних працівників (робітників і службовців, працівників сільського господарства) великих та середніх підприєм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2,8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ього: фонд оплати праці працівників сільськ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 малих підприєм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едньомісячна заробітна плата одного штатного праців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,3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оптовій та  роздрібній торгів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388" w:hRule="atLeast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ньомісячна заробітна плата одного штатного найманого працівника малих підприєм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декс реальної заробітної пла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ргованість із виплати заробітної плати (на кінець року),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6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заборгованості з виплати заробітної плати у відсотках до початку звітн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ргованість з виплати заробітної плати на економічно активних підприємств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,5</w:t>
            </w:r>
          </w:p>
        </w:tc>
      </w:tr>
      <w:tr>
        <w:trPr>
          <w:trHeight w:val="642" w:hRule="atLeast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еї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6,7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заборгованості з виплати заробітної плати на економічно активних підприємствах  у відсотках до початку звітн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астка працівників, яким нараховано заробітну плату нижче прожиткового мінімуму для працездатної особ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Показники розвитку споживчого рин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продажу споживчих товар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269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3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рот продажу споживчих товарів у розрахунку на одного жителя у фактичних ці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7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и зростання (зниження) товарообороту, у порівнянних ці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и реалізованих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5,6</w:t>
            </w:r>
            <w:r>
              <w:rPr>
                <w:sz w:val="28"/>
                <w:szCs w:val="28"/>
                <w:lang w:val="uk-UA"/>
              </w:rPr>
              <w:t>***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3****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обсягу реалізованих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Населення та ринок пра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едньорічна чисельність наявного насел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1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ельність економічно-активного населення в т. 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ездатного в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ельність працівників у віці 15-70 років, зайнятих економічною діяльністю,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ельність безробітного населення (за методологією МО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безробіття (за методологією МО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антаження незайнятого населення на 10 вільних робочих місць (вакансі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6,7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працівників, які з ініціативи адміністрації працювали неповний робочий час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8,2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% до середньооблікової кількості праців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,9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працівників, які з ініціативи адміністрації перебували у відпуст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% до середньооблікової кількості праців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лькість створених нових робочих місць в усіх сферах економічної діяльності -  всь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0,6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тому числі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2,0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будівницт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8,3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ргів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1,2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лькість зайнятих працівників у малих підприємствах (наймані працівни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творених нових робочих місць за рахунок малого підприєм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5,5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Інноваційна діяль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Кількість інноваційно-активних підприєм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Частка інноваційно-активних підприємств у загальній кількості промислових підприємств регі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сяг реалізованої інноваційної продук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всь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у % до загального обсягу реалізованої промислової продук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u w:val="none"/>
              </w:rPr>
              <w:t>Впроваджено нових технологічних процесів,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 них маловідходних, ресурсозберігаюч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u w:val="none"/>
              </w:rPr>
              <w:t>Освоєно нових</w:t>
            </w:r>
            <w:r>
              <w:rPr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видів продукції,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 них нових видів техні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Інвестиційна та зовнішньоекономічна діяль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інвестицій в основний капітал за рахунок усіх джерел фінансуванн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фактичних ці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lang w:val="uk-UA"/>
              </w:rPr>
              <w:t>3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lang w:val="uk-UA"/>
              </w:rPr>
              <w:t>26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2,3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порівнянних цінах у % до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бсяг інвестицій в основний капітал на одну осо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2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бсяг інвестицій у житлове 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7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2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емп зростання (зменшення) обсягів інвестицій у житлове 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44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u w:val="single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бсяг прямих іноземних інвестицій, по наростаючому підсумку -всього</w:t>
            </w:r>
            <w:r>
              <w:rPr>
                <w:rStyle w:val="FootnoteCharacters"/>
                <w:rStyle w:val="FootnoteAnchor"/>
                <w:color w:val="000000"/>
                <w:sz w:val="28"/>
                <w:lang w:val="uk-UA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лн. дол. 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**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**) 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% до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 xml:space="preserve">**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 xml:space="preserve">**) 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бсолютний приріст (зменшення) прямих іноземних інвестицій до початку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дол. 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сяг прямих іноземних інвестицій на душу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л.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3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6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ямі іноземні інвестиції за видами економічної діяльност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мислов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лн. дол. СШ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.0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ільське господар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.0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оргів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.2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інансова діяль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.79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ерації з нерухом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.6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сяг експорту,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,9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експорту у % до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389" w:hRule="atLeast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сяг імпорту,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дол. 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,0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Обсяг імпорту у % до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9900"/>
                <w:sz w:val="28"/>
                <w:u w:val="single"/>
                <w:lang w:val="uk-UA"/>
              </w:rPr>
            </w:pPr>
            <w:r>
              <w:rPr>
                <w:b/>
                <w:color w:val="FF9900"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00"/>
                <w:sz w:val="28"/>
                <w:u w:val="single"/>
                <w:lang w:val="uk-UA"/>
              </w:rPr>
            </w:pPr>
            <w:r>
              <w:rPr>
                <w:b/>
                <w:color w:val="FF9900"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  <w:t>Житлово-комунальне господар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еди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lang w:val="uk-UA"/>
              </w:rPr>
              <w:t xml:space="preserve">164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4,6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Темп зростання (зменшення) кредиторської заборгованості за житлово-комунальні послуги, у відсотках до початку звітного ро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lang w:val="uk-UA"/>
              </w:rPr>
              <w:t>22,7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ебі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1,8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емп зростання (зменшення ) дебіторської  заборгованості за житлово-комунальні послуги, у відсотках до початку звітн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lang w:val="uk-UA"/>
              </w:rPr>
            </w:pPr>
            <w:r>
              <w:rPr>
                <w:color w:val="008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5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бсяг боргу населення за житлово-комунальні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7</w:t>
            </w:r>
          </w:p>
        </w:tc>
      </w:tr>
      <w:tr>
        <w:trPr>
          <w:trHeight w:val="437" w:hRule="atLeast"/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Темп зростання (зменшення) заборгованості населення з оплати житлово-комунальних по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6,6</w:t>
            </w:r>
          </w:p>
        </w:tc>
      </w:tr>
      <w:tr>
        <w:trPr>
          <w:trHeight w:val="437" w:hRule="atLeast"/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оплати населенням житлово-комунальних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Введення в експлуатацію об`єктів соціальної сф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рахунок усіх джерел фінансуванн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а площа жит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.5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ні навчальні закл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. міс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шкільні  заклади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ж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мбулаторно-поліклінічні закл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ід. за змі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прові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аліз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плопоста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ові мереж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улиці та дороги з твердим покриттям, введені за рахунок місцевих бюдже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5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озвиток малого підприєм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фізичних осіб-підприєм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зареєстрованих суб`єктів підприємницької діяльності –фізичних осіб на 10 тис. осіб наявного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тома вага малих підприємств в обсягах реалізації продук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ходження до бюджету області від діяльності малого підприєм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  <w:tr>
        <w:trPr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фінансування розвитку малого підприємництва за рахунок обласного та міських (міст Києва та Севастополя) бюдже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**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*) статистичний облік відсутній</w:t>
      </w:r>
    </w:p>
    <w:p>
      <w:pPr>
        <w:pStyle w:val="Normal"/>
        <w:rPr/>
      </w:pPr>
      <w:r>
        <w:rPr>
          <w:b/>
          <w:lang w:val="uk-UA"/>
        </w:rPr>
        <w:tab/>
        <w:t xml:space="preserve">**) Відповідно до Закону України </w:t>
      </w:r>
      <w:r>
        <w:rPr>
          <w:bCs/>
          <w:sz w:val="28"/>
          <w:szCs w:val="28"/>
          <w:lang w:val="uk-UA"/>
        </w:rPr>
        <w:t>„</w:t>
      </w:r>
      <w:r>
        <w:rPr>
          <w:b/>
          <w:lang w:val="uk-UA"/>
        </w:rPr>
        <w:t>Про державну статистику</w:t>
      </w:r>
      <w:r>
        <w:rPr>
          <w:bCs/>
          <w:sz w:val="28"/>
          <w:szCs w:val="28"/>
          <w:lang w:val="uk-UA"/>
        </w:rPr>
        <w:t>”</w:t>
      </w:r>
      <w:r>
        <w:rPr>
          <w:b/>
          <w:lang w:val="uk-UA"/>
        </w:rPr>
        <w:t xml:space="preserve"> передбачено річну звітніст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>***) об’єкти , на яких управління капітального будівництва виступає замовником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ab/>
        <w:t>к</w:t>
      </w:r>
      <w:r>
        <w:rPr>
          <w:b/>
          <w:i/>
          <w:lang w:val="uk-UA"/>
        </w:rPr>
        <w:t>урсив) показники ВАТ „Укртелеком”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ab/>
      </w:r>
      <w:r>
        <w:rPr>
          <w:b/>
          <w:lang w:val="uk-UA"/>
        </w:rPr>
        <w:t>****) показники за січень-травень 2011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sz w:val="24"/>
          <w:szCs w:val="24"/>
          <w:lang w:val="uk-UA"/>
        </w:rPr>
        <w:t>*****)</w:t>
      </w:r>
      <w:r>
        <w:rPr>
          <w:b/>
          <w:lang w:val="uk-UA"/>
        </w:rPr>
        <w:t xml:space="preserve"> показники за січень-березень 2011 року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                                                Юрій Верб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Надати пояснювальну записку, в якій обов`язково вказати які інвестиційні проекти </w:t>
      </w:r>
    </w:p>
    <w:p>
      <w:pPr>
        <w:pStyle w:val="Footnot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дійснюються, або будуть здійснені за рахунок іноземного капіта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Style13">
    <w:name w:val="Таблица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45:00Z</dcterms:created>
  <dc:creator>Andrianova</dc:creator>
  <dc:description/>
  <cp:keywords/>
  <dc:language>en-US</dc:language>
  <cp:lastModifiedBy>gvozdetska</cp:lastModifiedBy>
  <dcterms:modified xsi:type="dcterms:W3CDTF">2011-08-08T09:58:00Z</dcterms:modified>
  <cp:revision>23</cp:revision>
  <dc:subject/>
  <dc:title>ОСНОВНІ     ПОКАЗНИКИ                                                        </dc:title>
</cp:coreProperties>
</file>