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одаток 2       </w:t>
      </w:r>
    </w:p>
    <w:p>
      <w:pPr>
        <w:pStyle w:val="Normal"/>
        <w:ind w:right="1488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32"/>
          <w:szCs w:val="32"/>
        </w:rPr>
        <w:t xml:space="preserve">Фінансування будівництва та  реконструкції об’єктів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 6 місяців 2011 рок</w:t>
      </w:r>
      <w:r>
        <w:rPr>
          <w:b/>
          <w:sz w:val="32"/>
          <w:szCs w:val="32"/>
          <w:lang w:val="uk-UA"/>
        </w:rPr>
        <w:t>у</w:t>
      </w:r>
      <w:r>
        <w:rPr>
          <w:b/>
          <w:sz w:val="32"/>
          <w:szCs w:val="32"/>
        </w:rPr>
        <w:tab/>
        <w:tab/>
        <w:tab/>
        <w:tab/>
      </w:r>
      <w:r>
        <w:rPr>
          <w:sz w:val="32"/>
          <w:szCs w:val="32"/>
        </w:rPr>
        <w:tab/>
      </w:r>
    </w:p>
    <w:p>
      <w:pPr>
        <w:pStyle w:val="Normal"/>
        <w:ind w:right="-261" w:hanging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ab/>
        <w:tab/>
        <w:t xml:space="preserve">                                                                                            </w:t>
      </w:r>
      <w:r>
        <w:rPr>
          <w:b/>
          <w:color w:val="000000"/>
        </w:rPr>
        <w:t>(тис.грн.)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40"/>
        <w:gridCol w:w="1080"/>
        <w:gridCol w:w="1080"/>
        <w:gridCol w:w="1080"/>
        <w:gridCol w:w="1080"/>
        <w:gridCol w:w="1260"/>
        <w:gridCol w:w="1260"/>
      </w:tblGrid>
      <w:tr>
        <w:trPr>
          <w:trHeight w:val="77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об’єктів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шти, необхідні для фінансування будівництва та реконструкції об’єктів (з урахуванням змін та доповнень, внесених рішеннями сесій міської ради)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інансовано</w:t>
            </w:r>
          </w:p>
        </w:tc>
      </w:tr>
      <w:tr>
        <w:trPr>
          <w:trHeight w:val="2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у числі :</w:t>
            </w:r>
          </w:p>
        </w:tc>
      </w:tr>
      <w:tr>
        <w:trPr>
          <w:trHeight w:val="67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-ний бюдж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-ний бюджет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05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гідно додатку №7 до рішення сесій міської ради (витяг УКБ, видатки)</w:t>
            </w:r>
          </w:p>
        </w:tc>
      </w:tr>
      <w:tr>
        <w:trPr>
          <w:trHeight w:val="324" w:hRule="atLeast"/>
        </w:trPr>
        <w:tc>
          <w:tcPr>
            <w:tcW w:w="105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хідні об’єкти </w:t>
            </w:r>
          </w:p>
        </w:tc>
      </w:tr>
      <w:tr>
        <w:trPr>
          <w:trHeight w:val="7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НД "Просвіта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водопроводу від вул. Мамсурова до вул. Ранкової (р-н Вереснев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6,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31</w:t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з розширенням ділянки складування твердих побутових відходів (ТПВ) в с.Брище Луцького району у Волинській област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79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івництво теплової мережі  до ж/б   №1,№3, вул.Ковельсь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івництво  водопро-воду, вул.Ш.Руставелі-вул.Даньш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фасаду басейну ЗОШ №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тіньов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вісів майданч ДНЗ№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3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ходових кліток та ін.приміщень ДНЗ №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лектромонтажного обладнання приміщення ДНЗ №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7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9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41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1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0,10</w:t>
            </w:r>
          </w:p>
        </w:tc>
      </w:tr>
      <w:tr>
        <w:trPr>
          <w:trHeight w:val="566" w:hRule="atLeast"/>
        </w:trPr>
        <w:tc>
          <w:tcPr>
            <w:tcW w:w="10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е будівництво (реконструкція)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італьний ремонт сходів Луцької міської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пітальний ремонт фасаду Луцької міської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Всього 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9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ектні роботи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/>
            </w:pPr>
            <w:r>
              <w:rPr/>
              <w:t xml:space="preserve">Будівництво школи і дитсадка в 55 м-ні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 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/>
            </w:pPr>
            <w:r>
              <w:rPr/>
              <w:t>Реконструкція               пр. Соборності             (проектні робо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кспертиза проекту будівництва школи і дитсадка в 55 м-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гування проекту – Будівництво школи і дитсадка  в 55 м-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9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9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Всього :</w:t>
            </w:r>
            <w:r>
              <w:rPr>
                <w:b/>
                <w:color w:val="000000"/>
                <w:lang w:val="uk-UA"/>
              </w:rPr>
              <w:t xml:space="preserve"> 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4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56</w:t>
            </w:r>
            <w:r>
              <w:rPr>
                <w:b/>
                <w:color w:val="000000"/>
              </w:rPr>
              <w:t>4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-26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о та реконструкція об’єктів за підсумками 6 місяців 2011 року згідно наданих пропозицій на 2011 рік</w:t>
      </w:r>
    </w:p>
    <w:tbl>
      <w:tblPr>
        <w:tblW w:w="10470" w:type="dxa"/>
        <w:jc w:val="left"/>
        <w:tblInd w:w="-6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40"/>
        <w:gridCol w:w="1360"/>
        <w:gridCol w:w="1980"/>
        <w:gridCol w:w="3420"/>
      </w:tblGrid>
      <w:tr>
        <w:trPr>
          <w:trHeight w:val="77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об’єктів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, необхідні для фінансування будівництва та реконструкції об’єктів (з урахуванням змін та доповнень, внесених рішеннями сесій міської ради)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я про виконання робіт на  об’єкт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за-гальний обсяг робі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а в коштах на 2011 рік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10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рехідні об’єкти </w:t>
            </w:r>
            <w:r>
              <w:rPr>
                <w:lang w:val="uk-UA"/>
              </w:rPr>
              <w:t xml:space="preserve"> (тис.грн.)</w:t>
            </w:r>
          </w:p>
        </w:tc>
      </w:tr>
      <w:tr>
        <w:trPr>
          <w:trHeight w:val="129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покриття  бігових доріжок стадіону "Авангард"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2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: </w:t>
            </w:r>
          </w:p>
          <w:p>
            <w:pPr>
              <w:pStyle w:val="Normal"/>
              <w:rPr/>
            </w:pPr>
            <w:r>
              <w:rPr/>
              <w:t>1069,43(борг)в т.ч.:</w:t>
            </w:r>
          </w:p>
          <w:p>
            <w:pPr>
              <w:pStyle w:val="Normal"/>
              <w:rPr/>
            </w:pPr>
            <w:r>
              <w:rPr/>
              <w:t>місцевий бюджет - 809,6</w:t>
            </w:r>
          </w:p>
          <w:p>
            <w:pPr>
              <w:pStyle w:val="Normal"/>
              <w:rPr/>
            </w:pPr>
            <w:r>
              <w:rPr/>
              <w:t>державний бюджет-259,8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інансовано -                    Всього: 339,83 (борг) в т. ч.:</w:t>
            </w:r>
          </w:p>
          <w:p>
            <w:pPr>
              <w:pStyle w:val="Normal"/>
              <w:rPr/>
            </w:pPr>
            <w:r>
              <w:rPr/>
              <w:t>місцевий бюджет - 80,0</w:t>
            </w:r>
          </w:p>
          <w:p>
            <w:pPr>
              <w:pStyle w:val="Normal"/>
              <w:rPr/>
            </w:pPr>
            <w:r>
              <w:rPr/>
              <w:t>державний бюджет - 259,83</w:t>
            </w:r>
          </w:p>
        </w:tc>
      </w:tr>
      <w:tr>
        <w:trPr>
          <w:trHeight w:val="70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рнізація станції водопідготовк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’язку із відсутністю кош-тів   роботи  не проводились.</w:t>
            </w:r>
          </w:p>
        </w:tc>
      </w:tr>
      <w:tr>
        <w:trPr>
          <w:trHeight w:val="20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земний пішохідний перехід від Привокзаль-ного  майдану до Завокзального ринк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5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ти будуть  проводитись за рахунок коштів інвесторів – Волинської обласної спілки споживчих товариств. Інвестиційний договір на будівництво від 06.05.2011 №1.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школи і дитсадка  в 55 м-ні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 32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876,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’язку із відсутністю кош-тів у міському бюджеті  робо-ти на об’єкті не проводились.</w:t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 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1,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е будівництво (реконструкція)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водопрово-ду по вул.Задворецькі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’язку із відсутністю коштів  роботи  не проводились.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удова НВК №7 на вул.Дубнівські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’язку із відсутністю коштів  роботи не проводились.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пр.Соборності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5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0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”язку із відсутністю коштів  роботи не проводились.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мбулаторії сімейної медицини (мікрорайон Вишків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зв’язку із відсутністю </w:t>
            </w:r>
          </w:p>
          <w:p>
            <w:pPr>
              <w:pStyle w:val="Normal"/>
              <w:rPr/>
            </w:pPr>
            <w:r>
              <w:rPr/>
              <w:t>коштів  роботи  не проводились.</w:t>
            </w:r>
          </w:p>
        </w:tc>
      </w:tr>
      <w:tr>
        <w:trPr>
          <w:trHeight w:val="16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гаражів</w:t>
            </w:r>
          </w:p>
          <w:p>
            <w:pPr>
              <w:pStyle w:val="Normal"/>
              <w:rPr/>
            </w:pPr>
            <w:r>
              <w:rPr/>
              <w:t xml:space="preserve">(літер Д-1),що на вул.Сло-вацького,28 під мед. заклад (медвитверезник – </w:t>
            </w:r>
          </w:p>
          <w:p>
            <w:pPr>
              <w:pStyle w:val="Normal"/>
              <w:rPr/>
            </w:pPr>
            <w:r>
              <w:rPr/>
              <w:t>мед центр тимч. перебув. осіб  у безпорадному стані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12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12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’язку із відсутністю коштів  роботи  не проводились.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ні роботи по станції швидкої медичної допомог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зв’язку із відсутністю коштів  роботи  не проводились.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 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13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83,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м 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26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24,8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Григорій Пустовіт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53:00Z</dcterms:created>
  <dc:creator>Katuha</dc:creator>
  <dc:description/>
  <cp:keywords/>
  <dc:language>en-US</dc:language>
  <cp:lastModifiedBy>Andrianova</cp:lastModifiedBy>
  <dcterms:modified xsi:type="dcterms:W3CDTF">2011-08-10T09:49:00Z</dcterms:modified>
  <cp:revision>3</cp:revision>
  <dc:subject/>
  <dc:title>Додаток 2       </dc:title>
</cp:coreProperties>
</file>