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700982440"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928473555"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269294098"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2124187944"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926405061"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