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1. Протокол відкритого обговорення Інвестиційної програми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П «Луцькводоканал» на 2020 рік.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Виконавчого комітету Луцької міської ради про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огодження Інвестиційної програми КП «Луцькводоканал» </w:t>
      </w:r>
    </w:p>
    <w:p>
      <w:pPr>
        <w:pStyle w:val="Normal"/>
        <w:ind w:left="284" w:hanging="284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 2020 рік.                                        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формаційна картка ліцензіата до Інвестиційної програми                                 на 2020 рік.                                        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 Річний інвестиційний план на 2020 рік .                                                     ______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 План витрат за джерелами фінансування на виконання інвестиційної          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для врахування у структурі тарифів на 12 місяців 2020 року.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ояснювальна записка до Ннвестиційної програми на 2020 рік.             ______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Узагальнена характеристика об’єктів з централізова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одопостачання та водовідведення.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Реєстр лічильників технологічного обліку у системі централізованого водопостачання та водовідведення по КП «Луцькводоканал».                ______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пис заходів Інвестиційної програми на 2020 рік.                                    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Оцінка економічної ефективності Інвестиційної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2020 рік.                                                                                                   ______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/>
      </w:pPr>
      <w:r>
        <w:rPr>
          <w:sz w:val="28"/>
          <w:szCs w:val="28"/>
          <w:lang w:val="uk-UA"/>
        </w:rPr>
        <w:t xml:space="preserve">11. Зобов’язання  КП «Луцькводоканал» щодо досягнення очікуваних  результатів реалізації інвестиційної програми у сфері </w:t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централізованого водопостачання  та водовідведення.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2. Додатки.                                           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Технічний план (схема водопостачання та водовідведення).                 ______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Інформаційна згода посадової особи ліцензіата на оброб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сональних даних.                              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опії документів фінансової звітності.                                                   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firstLine="57"/>
      <w:contextualSpacing/>
    </w:pPr>
    <w:rPr>
      <w:rFonts w:ascii="Liberation Serif;Times New Roman" w:hAnsi="Liberation Serif;Times New Roman" w:eastAsia="SimSun;宋体" w:cs="Mangal"/>
      <w:kern w:val="2"/>
      <w:szCs w:val="21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10:00Z</dcterms:created>
  <dc:creator>123</dc:creator>
  <dc:description/>
  <cp:keywords/>
  <dc:language>en-US</dc:language>
  <cp:lastModifiedBy>Цвяк_В_М</cp:lastModifiedBy>
  <cp:lastPrinted>2019-06-11T15:22:00Z</cp:lastPrinted>
  <dcterms:modified xsi:type="dcterms:W3CDTF">2019-06-11T12:22:00Z</dcterms:modified>
  <cp:revision>15</cp:revision>
  <dc:subject/>
  <dc:title/>
</cp:coreProperties>
</file>