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ОСНОВНІ  ПОКАЗНИКИ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>економічного і соціального розвитку міста Луцька  на 2012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</w:t>
      </w:r>
    </w:p>
    <w:tbl>
      <w:tblPr>
        <w:tblW w:w="15370" w:type="dxa"/>
        <w:jc w:val="left"/>
        <w:tblInd w:w="-1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22"/>
        <w:gridCol w:w="1417"/>
        <w:gridCol w:w="1479"/>
        <w:gridCol w:w="1417"/>
        <w:gridCol w:w="1417"/>
        <w:gridCol w:w="1418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 зві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 очіку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 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 прогно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</w:tr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Валовий регіональний проду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овий регіональний продукт у порівнянних цінах у % д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лова додана вартіст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фактичних цінах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ова додана вартість у порівнянних цінах у % д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фера реального сектору економ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діючих цінах 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реалізованої промислової продукції  у розрахунку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екс промислового вироб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добувної промисловості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продукції переробної промисловості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харчових продуктів, напоїв та тютюнових вироб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гка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деревини та виробів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люлозно-паперова промисловість, видавнича с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82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імічна та нафтохімічна 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інших неметалевих мінеральних  вир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лургія та оброблення мет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обу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ова продукція сільського господарства по всіх категоріях господарств  у цінах 2005 року -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ї продукції сільського господарства по всіх категоріях господарств у % до відповід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яг виробництва валової продукції рослин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иробництва валової продукції рослинництва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робництво продукції рослинниц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рнові та зернобобові, включаючи кукуруд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укрові буря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топ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алового виробництва продукції тваринництва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/>
            </w:pPr>
            <w:r>
              <w:rPr>
                <w:sz w:val="28"/>
                <w:szCs w:val="28"/>
              </w:rPr>
              <w:t>Виробництво продукції тваринниц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ізація худоби та птиці на забій (у живій вазі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йц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ш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Транспорт загального корист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перевезен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ів автомобіль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тон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автомобіль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77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ажирів міським електрични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4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Зв'яз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реалізованих послуг зв’яз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ниження) обсягу реалізова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ільність основних телефонних апаратів на 100 осіб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Фінансові  показ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Фінансовий результат від звичайної діяльності до оподаткування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uk-UA"/>
              </w:rPr>
              <w:t>сальд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прибуток у загальній кількості підприєм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ий результат підприємств, які одержали зби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итома вага підприємств, які одержали збиток у загальній кількості підприєм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  <w:t xml:space="preserve">Показники рівня житт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Наявні доходи населення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міналь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еальні 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явні доходи в розрахунку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онд оплати праці робітників і службовців, працівників сільського господарства, малих підприємств (без військовослужбовц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оплати праці штатних працівників (робітників і службовців, працівників сільського господарства) великих та середні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нього: фонд оплати праці працівників сільського госпо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Фонд оплати праці працівників мал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 оптовій та  роздрібній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</w:tr>
      <w:tr>
        <w:trPr>
          <w:trHeight w:val="38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редньомісячна заробітна плата одного штатного найманого працівника мал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Індекс реальної заробітної пла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боргованість із виплати заробітної плати (на кінець року)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мп зростання (зниження) заборгованості з виплати заробітної плати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боргованість з виплати заробітної плати на економічно активних підприєм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6</w:t>
            </w:r>
          </w:p>
        </w:tc>
      </w:tr>
      <w:tr>
        <w:trPr>
          <w:trHeight w:val="64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 неї: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мп зростання (зниження) заборгованості з виплати заробітної плати на економічно активних підприємствах 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астка працівників, яким нараховано заробітну плату нижче прожиткового мінімуму для працездатної особ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  <w:t>Показники розвитку споживчого ри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  <w:lang w:val="uk-UA"/>
              </w:rPr>
            </w:pPr>
            <w:r>
              <w:rPr>
                <w:b/>
                <w:bCs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обороту роздрібної торгівлі у торговій мережі (з урахуванням товарообороту як юридичних, так і фізичних осіб-підприємці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5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7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обороту  роздрібної торгівлі у розрахунку на одного жителя у фактич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пи зростання (зниження) обороту </w:t>
            </w:r>
            <w:r>
              <w:rPr>
                <w:color w:val="000000"/>
                <w:sz w:val="28"/>
                <w:szCs w:val="28"/>
                <w:lang w:val="uk-UA"/>
              </w:rPr>
              <w:t>роздрібної торгівлі у торговій мережі (з урахуванням товарообороту як юридичних, так і фізичних осіб-підприємців)</w:t>
            </w:r>
            <w:r>
              <w:rPr>
                <w:sz w:val="28"/>
                <w:szCs w:val="28"/>
                <w:lang w:val="uk-UA"/>
              </w:rPr>
              <w:t>, у порівнян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реалізова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п зростання (зниження) обсягу реалізованих послу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 врахуванням індексу цін на послуги), у порівнянних цін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декс споживчих ц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u w:val="single"/>
                <w:lang w:val="uk-UA"/>
              </w:rPr>
              <w:t>Населення та ринок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Середньорічна чисельність наявного населе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исельність економічно-активного населення в т. 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ацездатного ві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исельність працівників у віці 15-70 років, зайнятих економічною діяльністю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исельність безробітного населення (за методологією М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івень безробіття (за методологією М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антаження незайнятого населення на 10 вільних робочих місць (вакансі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ількість працівників, які з ініціативи адміністрації працювали неповний робочий час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ількість працівників, які з ініціативи адміністрації перебували у відпуст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осі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6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% до середньооблікової кількості праців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ількість створених нових робочих місць в усіх сферах економічної діяльності -  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у тому числі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1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сільськ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будівниц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у торг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ількість зайнятих працівників у малих підприємствах (наймані працівни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чо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ількість створених нових робочих місць за рахунок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7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Інновацій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Кількість інноваційно-активних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4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Частка інноваційно-активних підприємств у загальній кількості промислових підприємств регі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реалізованої інноваційн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всь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4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у % до загального обсягу реалізованої промислово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Впроваджено нових технологічних процесів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,3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маловідходних, ресурсозберігаю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u w:val="none"/>
              </w:rPr>
              <w:t>Освоєно нових</w:t>
            </w:r>
            <w:r>
              <w:rPr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видів продукції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 них нових видів техн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,3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Інвестиційна та зовнішньоекономічн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в основний капітал за рахунок усіх джерел фінансуванн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9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у порівнянних цінах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в основний капітал на одну осо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інвестицій у житлове 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,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меншення) обсягів інвестицій у житлове 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прямих іноземних інвестицій, по наростаючому підсумку -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2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дходження  прямих іноземних інвестицій до початку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,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Обсяг прямих іноземних інвестицій на душу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ямі іноземні інвестиції за видами економічної діяльност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мислов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ільськ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дівниц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оргі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інансова діяль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перації з нерухоміст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експорт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за товарною структуро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живі тварини, продукція тварин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ти рослинного по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тові харчов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родукція хімічної та пов’язаних з нею галузей промислов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олімерні матеріали, пластмаси та кауч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ина та вироби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екстиль та текстиль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ханічне обладнання: машини та механізми, електрообладнання та їх частини; пристрої для записування або відтворення зображення і зву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ранспортні засоби та шляхов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б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експорту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38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сяг імпорту, 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дол. СШ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 за товарною структуро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живі тварини, продукція тваринниц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ти рослинного похо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.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1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тові харчов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неральні продук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дукція хімічної та пов’язаних з нею галузей промислов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олімерні матеріали, пластмаси та кауч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еревина та вироби з дере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,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екстиль та текстильні вир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ханічне обладнання: машини та механізми, електрообладнання та їх частини; пристрої для записування або відтворення зображення і зву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транспортні засоби та шляхове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меб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„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Обсяг імпорту у % до попереднь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Житлово-комунальне господа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ди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,3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мп зростання (зменшення) кредиторської заборгованості за житлово-комунальні послуги, у відсотках до початку звітного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біторська заборгованість за житлово-комунальні послуги у житлово-комунальному господарст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,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п зростання (зменшення ) дебіторської  заборгованості за житлово-комунальні послуги, у відсотках до початку звітного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боргу населення за житлово-комунальні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,7</w:t>
            </w:r>
          </w:p>
        </w:tc>
      </w:tr>
      <w:tr>
        <w:trPr>
          <w:trHeight w:val="4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мп зростання (зменшення) заборгованості населення з оплати житлово-комунальних по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trHeight w:val="437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оплати населенням житлово-комунальних по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Введення в експлуатацію об`єктів соціальної сф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рахунок усіх джерел фінансуванн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а площа жи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кв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7.6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едні навчаль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. 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шкільні 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ж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булаторно-поліклінічні закл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від. за змін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пров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4.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аліз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.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плопоста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зові  мереж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ці та дороги з твердим покриттям, введені за рахунок місцевих бюдже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u w:val="none"/>
                <w:lang w:val="uk-UA"/>
              </w:rPr>
            </w:pPr>
            <w:r>
              <w:rPr>
                <w:b w:val="false"/>
                <w:sz w:val="28"/>
                <w:u w:val="none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звиток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фізичних осіб-підприєм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зареєстрованих суб`єктів підприємницької діяльності –фізичних осіб на 10 тис. осіб наявного насе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тома вага малих підприємств в обсягах реалізації продук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дходження до бюджету міста від діяльності малого підприєм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лн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,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фінансування розвитку малого підприємництва за рахунок обласного ( міського)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uk-UA"/>
        </w:rPr>
        <w:t>*</w:t>
      </w:r>
      <w:r>
        <w:rPr>
          <w:sz w:val="28"/>
          <w:szCs w:val="28"/>
          <w:lang w:val="uk-UA"/>
        </w:rPr>
        <w:t xml:space="preserve"> - статистичний облік відсутній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- інформація по місту не обліковуєтьс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ради                                                                                                                                                   Григорій Пустов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пак 7206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анова 777933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4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Newstext1">
    <w:name w:val="newstext1"/>
    <w:basedOn w:val="Style10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аблица"/>
    <w:basedOn w:val="Normal"/>
    <w:qFormat/>
    <w:pPr/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02:00Z</dcterms:created>
  <dc:creator>TEST</dc:creator>
  <dc:description/>
  <cp:keywords/>
  <dc:language>en-US</dc:language>
  <cp:lastModifiedBy>Andrianova</cp:lastModifiedBy>
  <cp:lastPrinted>2010-11-24T09:03:00Z</cp:lastPrinted>
  <dcterms:modified xsi:type="dcterms:W3CDTF">2011-12-16T08:41:00Z</dcterms:modified>
  <cp:revision>7</cp:revision>
  <dc:subject/>
  <dc:title>Форма  ОПЕСРР                                                                                                                 </dc:title>
</cp:coreProperties>
</file>