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031843179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Богдана Хмельницького, 1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0602, 721260, 777933, 777928, 777907, 777934, факс  (0332) 777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econom@lutskrada.gov.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hyperlink r:id="rId5">
              <w:r>
                <w:rPr>
                  <w:rStyle w:val="InternetLink"/>
                  <w:sz w:val="24"/>
                  <w:lang w:val="en-GB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lutskrad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go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№ _______________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манюку М.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ind w:firstLine="54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осимо внести на чергову сесію міської ради проект рішення «Про  виконання Програми  економічного та соціального розвитку міста  Луцька на 2013 рік  за підсумками  першого квартал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іння                                                                Любов Ковп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анова 77793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воздецька 777933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bCs w:val="false"/>
      <w:color w:val="666666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conom@lutskrada.gov.ua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42:00Z</dcterms:created>
  <dc:creator>Polishcuk</dc:creator>
  <dc:description/>
  <cp:keywords/>
  <dc:language>en-US</dc:language>
  <cp:lastModifiedBy>gvozdetska</cp:lastModifiedBy>
  <cp:lastPrinted>2013-04-29T10:36:00Z</cp:lastPrinted>
  <dcterms:modified xsi:type="dcterms:W3CDTF">2013-04-29T07:36:00Z</dcterms:modified>
  <cp:revision>38</cp:revision>
  <dc:subject/>
  <dc:title> </dc:title>
</cp:coreProperties>
</file>