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1291423856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</w:rPr>
              <w:t>ВІДДІЛ ЕКОЛОГІЇ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Богдана Хмельницького, 40а, </w:t>
            </w:r>
          </w:p>
          <w:p>
            <w:pPr>
              <w:pStyle w:val="Normal"/>
              <w:jc w:val="center"/>
              <w:rPr/>
            </w:pPr>
            <w:r>
              <w:rPr/>
              <w:t>м. Луцьк, 43025</w:t>
            </w:r>
          </w:p>
          <w:p>
            <w:pPr>
              <w:pStyle w:val="Normal"/>
              <w:jc w:val="center"/>
              <w:rPr/>
            </w:pPr>
            <w:r>
              <w:rPr/>
              <w:t>Тел.(0332) 724608, 724160</w:t>
            </w:r>
          </w:p>
          <w:p>
            <w:pPr>
              <w:pStyle w:val="Normal"/>
              <w:jc w:val="center"/>
              <w:rPr/>
            </w:pPr>
            <w:r>
              <w:rPr/>
              <w:t>Факс  (0332) 72460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szCs w:val="28"/>
                <w:lang w:val="en-US"/>
              </w:rPr>
              <w:t>ecology@lutskrada.gov.u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eb</w:t>
            </w:r>
            <w:r>
              <w:rPr/>
              <w:t xml:space="preserve">: </w:t>
            </w:r>
            <w:r>
              <w:rPr>
                <w:lang w:val="en-US"/>
              </w:rPr>
              <w:t>http</w:t>
            </w:r>
            <w:r>
              <w:rPr/>
              <w:t xml:space="preserve">:// </w:t>
            </w:r>
            <w:r>
              <w:rPr>
                <w:lang w:val="en-GB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lutskrada</w:t>
            </w:r>
            <w:r>
              <w:rPr/>
              <w:t>.</w:t>
            </w:r>
            <w:r>
              <w:rPr>
                <w:lang w:val="en-GB"/>
              </w:rPr>
              <w:t>gov</w:t>
            </w:r>
            <w:r>
              <w:rPr/>
              <w:t>.</w:t>
            </w:r>
            <w:r>
              <w:rPr>
                <w:lang w:val="en-GB"/>
              </w:rPr>
              <w:t>ua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ind w:hanging="14"/>
              <w:rPr>
                <w:b/>
                <w:b/>
                <w:spacing w:val="-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 xml:space="preserve">На </w:t>
            </w:r>
            <w:r>
              <w:rPr>
                <w:rFonts w:cs="Times New Roman CYR" w:ascii="Times New Roman CYR" w:hAnsi="Times New Roman CYR"/>
                <w:sz w:val="20"/>
              </w:rPr>
              <w:t>№ _____________ від ___________________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95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  <w:t xml:space="preserve">        </w:t>
            </w:r>
            <w:r>
              <w:rPr/>
              <w:t>Відділ секретаріату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  <w:t xml:space="preserve">        </w:t>
            </w:r>
            <w:r>
              <w:rPr/>
              <w:t>міської рад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lang w:val="ru-RU"/>
        </w:rPr>
        <w:t>“</w:t>
      </w:r>
      <w:r>
        <w:rPr/>
        <w:t xml:space="preserve">Про внесення змін до рішення  міської ради від  </w:t>
      </w:r>
      <w:r>
        <w:rPr>
          <w:szCs w:val="28"/>
        </w:rPr>
        <w:t xml:space="preserve">24.02.2010 № 53/16 </w:t>
      </w:r>
      <w:r>
        <w:rPr>
          <w:lang w:val="ru-RU"/>
        </w:rPr>
        <w:t xml:space="preserve">“Про </w:t>
      </w:r>
      <w:r>
        <w:rPr/>
        <w:t>Комплексну програму охорони навколишнього природного середовища            м. Луцька на 2010-2015 роки</w:t>
      </w:r>
      <w:r>
        <w:rPr>
          <w:lang w:val="ru-RU"/>
        </w:rPr>
        <w:t xml:space="preserve">” </w:t>
      </w:r>
      <w:r>
        <w:rPr/>
        <w:t>зі змінами”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ab/>
        <w:t xml:space="preserve">Рішенням виконавчого комітету від 20.03.2013 № 163-1 „Про проект змін та доповнень до Комплексної програми охорони навколишнього природного середовища м.Луцька на 2010 – 2015 роки” погоджено проект змін та доповнень та доручено відділу екології внести проект змін та доповнень на сесію міської ради для затвердження.  </w:t>
      </w:r>
    </w:p>
    <w:p>
      <w:pPr>
        <w:pStyle w:val="Normal"/>
        <w:ind w:firstLine="709"/>
        <w:jc w:val="both"/>
        <w:rPr/>
      </w:pPr>
      <w:r>
        <w:rPr>
          <w:szCs w:val="28"/>
        </w:rPr>
        <w:t>Комплексна програма охорони навколишнього природного середовища  м. Луцька на 2010-2015 роки (далі – Програма), затверджена рішенням Луцької міської ради від 24.02.2010 № 53/16, розрахована на 6 років.</w:t>
      </w:r>
    </w:p>
    <w:p>
      <w:pPr>
        <w:pStyle w:val="Normal"/>
        <w:ind w:firstLine="709"/>
        <w:jc w:val="both"/>
        <w:rPr/>
      </w:pPr>
      <w:r>
        <w:rPr>
          <w:szCs w:val="28"/>
        </w:rPr>
        <w:t>Метою внесення з</w:t>
      </w:r>
      <w:r>
        <w:rPr>
          <w:spacing w:val="6"/>
          <w:szCs w:val="28"/>
        </w:rPr>
        <w:t xml:space="preserve">мін та доповнень </w:t>
      </w:r>
      <w:r>
        <w:rPr>
          <w:szCs w:val="28"/>
        </w:rPr>
        <w:t xml:space="preserve">до Програми є потреба у врахуванні виконаних заходів за минулі 3 роки, уточнення і перенесення термінів запланованих, але з різних причин не виконаних заходів, а також здійснення нових природоохоронних заходів, запропонованих до реалізації органами влади, підприємствами, установами та організаціями міста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актичне виконання заходів, передбачених на період 2010-2012 років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к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Передбачен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ис. гр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фінансовано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ис. гр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 виконання</w:t>
            </w:r>
          </w:p>
        </w:tc>
      </w:tr>
      <w:tr>
        <w:trPr>
          <w:trHeight w:val="9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 9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 6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 9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 7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 0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 2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ьо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 99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 6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За джерелами фінансування</w:t>
      </w:r>
      <w:r>
        <w:rPr>
          <w:szCs w:val="28"/>
        </w:rPr>
        <w:t xml:space="preserve"> (крім інших джерел, які не залучались)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196"/>
        <w:gridCol w:w="1196"/>
        <w:gridCol w:w="1196"/>
        <w:gridCol w:w="1197"/>
        <w:gridCol w:w="1196"/>
        <w:gridCol w:w="1197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ки</w:t>
            </w:r>
          </w:p>
        </w:tc>
        <w:tc>
          <w:tcPr>
            <w:tcW w:w="7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жерела фінансування, тис. грн.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Б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Б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ласні кошти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ан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ак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а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ак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а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ак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93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66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72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42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27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87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26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1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 44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27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 47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03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 58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ьог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 98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93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 0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3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87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45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.ч. у 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b/>
          <w:szCs w:val="28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сновні виконані заходи за джерелами фінансування за 2010-2012 роки.</w:t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  <w:t>Державний бюджет:</w:t>
      </w:r>
    </w:p>
    <w:p>
      <w:pPr>
        <w:pStyle w:val="Normal"/>
        <w:ind w:firstLine="708"/>
        <w:jc w:val="both"/>
        <w:rPr/>
      </w:pPr>
      <w:r>
        <w:rPr>
          <w:szCs w:val="28"/>
        </w:rPr>
        <w:t>- реконструкція та розширення ділянки складування відходів на полігоні ТПВ в с. Брище – 2 млн. 938 тис. грн.</w:t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  <w:t>Міський бюджет:</w:t>
      </w:r>
    </w:p>
    <w:p>
      <w:pPr>
        <w:pStyle w:val="Normal"/>
        <w:ind w:firstLine="708"/>
        <w:jc w:val="both"/>
        <w:rPr/>
      </w:pPr>
      <w:r>
        <w:rPr>
          <w:szCs w:val="28"/>
        </w:rPr>
        <w:t>- придбання обладнання для збору твердих побутових відходів – 451,0 тис. грн.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виготовлення проектно-кошторисної документації будівництва господарсько-побутової каналізації мікрорайону Вересневе – 209 тис. гр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розробка проекту будівництва мереж водовідведення в мікрорайоні Вересневе та Львівському житловому масиві – 200 тис. грн.;</w:t>
      </w:r>
    </w:p>
    <w:p>
      <w:pPr>
        <w:pStyle w:val="Normal"/>
        <w:ind w:firstLine="708"/>
        <w:jc w:val="both"/>
        <w:rPr/>
      </w:pPr>
      <w:r>
        <w:rPr>
          <w:szCs w:val="28"/>
        </w:rPr>
        <w:t>- заходи з відновлення і підтримання сприятливого гідрологічного режиму та санітарного стану р. Стир, а саме: знесення аварійних, перестійних дерев –  100 тис. грн. 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впровадження технологій, що забезпечують запобігання виникненню, зниження рівня впливу чи усунення факторів забруднення атмосферного повітря – 90 тис. грн.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розробка проекту будівництва каналізаційних мереж на Львівському житловому масиві – 70 тис. грн.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придбання кормів для утримання в зимовий період 2011 – 2012 років занесених до Червоної книги України – 60 тис. грн.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проведення робіт з розроблення проектів створення і відведення територій та об’єктів природно-заповідного фонду міста – 50 тис. гр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заходи з озеленення міста та ін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Власні кошти: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- </w:t>
      </w:r>
      <w:r>
        <w:rPr>
          <w:szCs w:val="28"/>
        </w:rPr>
        <w:t xml:space="preserve">ПАТ “СКФ Україна” на природоохоронні заходи витратили 19 млн. 464 тис. грн., що становить 87% від усього фактичного фінансування по програмі за джерелами власних коштів підприємств: заміна на печах природного газу на азот, модернізація процесу галтування ролика з установкою локальної очистки стоків, реконструкція гідротехнічних споруд (заміна труб технічного водозабору з р. Стир), заміна трансформаторів на екологічно чисті і ін.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КП „Луцькводоканал” на реконструкцію каналізаційно-очисних споруд –  419 тис. грн.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підприємство „Волиньавтомотосервіс” на оснащення пунктів контролю перевірки токсичності відпрацьованих газів транспортних засобів газоаналізаторами і  димомірами – 418 тис. грн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іоритетні напрямки природоохоронної діяльності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13-2015 роки: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1. Охорона атмосферного повітря:</w:t>
      </w:r>
      <w:r>
        <w:rPr>
          <w:szCs w:val="28"/>
        </w:rPr>
        <w:t xml:space="preserve"> зменшення викидів забруднюючих речовин стаціонарними джерелами забруднення; зменшення негативного впливу транспортного комплексу на якість довкілля. 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2. Охорона та збереження водних ресурсів:</w:t>
      </w:r>
      <w:r>
        <w:rPr>
          <w:szCs w:val="28"/>
        </w:rPr>
        <w:t xml:space="preserve"> реконструкція каналізаційних очисних споруд; заходи з розчищення русел річок, ставків від сміття та замулення; створення водоохоронних зон; будівництво локальних очисних споруд зливових стоків на основних випусках у поверхневі водні об’єкти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3. Поводження з відходами виробництва і побуту:</w:t>
      </w:r>
      <w:r>
        <w:rPr>
          <w:szCs w:val="28"/>
        </w:rPr>
        <w:t xml:space="preserve"> налагодження системи збору та передачі на переробку чи утилізацію відходів виробництва; ширше впровадження роздільного збору відходів у житловому комплексі; запровадження сортування відходів на полігоні в с.Брище.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4. Охорона та збереження рослинного і тваринного світу, природно-заповідного фонду, формування та розвиток екологічної мережі:</w:t>
      </w:r>
      <w:r>
        <w:rPr>
          <w:szCs w:val="28"/>
        </w:rPr>
        <w:t xml:space="preserve"> збільшення кількості зелених насаджень загального користування; проведення заходів щодо захисту зелених насаджень від шкідників та хвороб; реконструкція зелених насаджень парків та скверів; будівництво притулку для бездомних тварин; реконструкція зоопарку; виготовлення проектів землеустрою з організації та встановлення меж територій та об’єктів природно-заповідного фонду. 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5. Екологічна освіта, організація праці, пропаганда охорони навколишнього природного середовища: о</w:t>
      </w:r>
      <w:r>
        <w:rPr>
          <w:szCs w:val="28"/>
        </w:rPr>
        <w:t xml:space="preserve">блаштування дитячих екологічних студій у дошкільних навчальних закладах; проведення заходів щодо пропаганди охорони навколишнього природного середовища (конференції, семінари, виставки, фестивалі, концерти тощо); активізація роботи громадських природоохоронних організацій; створення інформаційного середовища для доступу громадськості до питань, що стосуються стану довкілля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ведений кошторис виконання природоохоронних заходів</w:t>
      </w:r>
    </w:p>
    <w:p>
      <w:pPr>
        <w:pStyle w:val="Normal"/>
        <w:jc w:val="center"/>
        <w:rPr/>
      </w:pPr>
      <w:r>
        <w:rPr/>
        <w:t>на період 2013-2015 років, тис. грн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801"/>
        <w:gridCol w:w="1451"/>
        <w:gridCol w:w="1269"/>
        <w:gridCol w:w="1268"/>
        <w:gridCol w:w="1190"/>
      </w:tblGrid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/п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жерела фінансуванн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ього</w:t>
            </w:r>
          </w:p>
        </w:tc>
        <w:tc>
          <w:tcPr>
            <w:tcW w:w="3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ому числі по роках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іськи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46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65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3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28,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іський фонд ОНПС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0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5,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ржавни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87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6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27,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нші джерел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788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05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33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ласні кошти підприємств, установ та організаці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08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09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04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94,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ьо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430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449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815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65,0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сновні заплановані на 2013-2015 роки заход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джерелами фінансування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Міський бюджет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департамент ЖКГ на розроблення та впровадження на території міста проекту організації дорожнього руху – 500 тис. гр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КП „Луцьводоканал” на будівництво каналізаційно-насосної станції для перекачування промивних вод на Малоомелянівському та  Дубнівському водозаборах – 3 млн. 053 тис. гр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Луцьке підприємство електротранспорту на реконструкцію зливової каналізації з встановленням нафтомасловловлювача – 200 тис. грн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Державний бюджет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виконавчий комітет Луцької міської ради на відновлення і підтримання сприятливого гідрологічного режиму та санітарного стану р. Сапалаївка – 8 млн. 530 тис. гр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розчищення меліоративної системи в Центральному парку культури і відпочинку ім. Л.Українки  2 млн. 500 тис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ДКП „Луцьктепло” на впровадження струйно-нішевої технології спалювання палива – 520 тис. гр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заходи щодо охорони тваринного світу, а саме: створення притулку для бездомних тварин – 2 млн. 867,5 тис. гр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розроблення проектно-кошторисної документації для відведення зливових та талих вод з території Малоомелянівського масиву – 980 тис. гр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реконструкція мереж зливової каналізації Луцької міської клінічної лікарні – 990 тис. грн.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Інші джерела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реконструкція Луцького зоопарку – 16 млн. 045 тис. гр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будівництво очисних споруд господарсько-побутової каналізації обласного територіального медичного протитуберкульозне об’єднання – 3 млн. 208 тис. грн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Власні кошти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ПАТ „СКФ Україна” на заміну в печах природного газу на азот, заміну автотранспорту з дизельного палива на газ – 1 млн. 400 тис. гр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ДП „АСЗ № 1” АТ „АК„Богдан Моторс” на модернізацію котельні (заміна котлів на більш екологічно чисті) – 2 млн. грн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СНУ ім. Лесі Українки на розробку проекту організації ботанічного саду „Волинь” і його реалізацію – 9,4 млн. грн. (з них 4,9 млн. власних коштів, і 4,5 млн. коштів державного бюджету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ТзОВ „Луцька картонно-паперова фабрика” на реконструкцію гідротехнічних споруд флотаційних пасток для очищення виробничих стоків – 450 тис. гр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ерелік всіх заходів з покращення і стабілізації екологічної ситуації в місті Луцьку на період 2013-2015 років наведений у додатках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Начальник відділу</w:t>
        <w:tab/>
        <w:tab/>
        <w:tab/>
        <w:tab/>
        <w:tab/>
        <w:tab/>
        <w:tab/>
        <w:t xml:space="preserve">Анатолій Гламазд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</w:rPr>
        <w:t>Гламазда 724 160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eastAsia="MS Mincho;ＭＳ 明朝" w:cs="Verdana"/>
      <w:bCs w:val="false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42:00Z</dcterms:created>
  <dc:creator>Polishcuk</dc:creator>
  <dc:description/>
  <dc:language>en-US</dc:language>
  <cp:lastModifiedBy>glamazda</cp:lastModifiedBy>
  <cp:lastPrinted>2013-03-11T14:16:00Z</cp:lastPrinted>
  <dcterms:modified xsi:type="dcterms:W3CDTF">2013-04-09T10:26:00Z</dcterms:modified>
  <cp:revision>25</cp:revision>
  <dc:subject/>
  <dc:title> </dc:title>
</cp:coreProperties>
</file>