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3.02.2011№ 6/18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-709" w:firstLine="1985"/>
        <w:jc w:val="center"/>
        <w:rPr>
          <w:b/>
          <w:b/>
          <w:lang w:val="uk-UA"/>
        </w:rPr>
      </w:pPr>
      <w:r>
        <w:rPr>
          <w:b/>
          <w:lang w:val="uk-UA"/>
        </w:rPr>
        <w:t>Заходи для покращення та стабілізації екологічної ситуації в м. Луцьку</w:t>
      </w:r>
    </w:p>
    <w:p>
      <w:pPr>
        <w:pStyle w:val="Normal"/>
        <w:spacing w:lineRule="atLeast" w:line="240"/>
        <w:ind w:left="-709" w:firstLine="1985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Тис. грн.</w:t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90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6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. Охорона атмосферного повітря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інвентаризації джерел викидів на дільниці прокату автомобілів „Карт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Продінвест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трансформаторів з поліхлорбіфенілами на екологічно безпе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на печах відпалу природного газу на аз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вентиляційної системи на гальванічній дільн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пилоочисного обладнання в цеху складального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 газифікат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газоочисного обладнання на коте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інвентаризації джерел викидів забруднюючих речовин в атмосферне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ок викидів забруднюючих речовин в атмосферне повітря від стаціонарних та пересувн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Волиньвторме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 струйно-нішевої технології спалювання па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П „Луцьктепл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отельні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теровка витяжних каналів матеріалом фураноф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Електротермо-метрі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пило-очисного обладнання на бетонозмішувальному вуз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 „Луцькавтод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джерела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пилоочисного обладнання на асфальтозмішувальній устано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            „ЛАД БЕТОН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критих складів для зберігання кам’я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            „ЛАД БЕТОН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інвентаризації джерел викидів забруднюючих речовин в атмосферне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Волинський автоцентр КамАЗ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транспортних засобів на більш екологічно чисті моде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ТЛТД ПМК-2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пиловловлюючих установок типу „Циклон” на станки для заточування інстр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слідження стану якості атмосферного повітря в місті пересувною лабораторіє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бласний центр з гідрометеор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додаткові точки 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режимно-налагоджувальних робіт на котлоагрегатах, що забезпечує зниження рівня забруднення атмо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П „Луцьктепл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 об’єктів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щення пунктів контролю перевірки токсичності відпрацьованих газів транспортних засобів газоаналізаторами і димомі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„Волиньавтомото-серв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тис. авт./рік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вентиляційної системи в цеху лиття та екструз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ТзОВ</w:t>
            </w:r>
            <w:r>
              <w:rPr>
                <w:sz w:val="18"/>
                <w:szCs w:val="18"/>
                <w:lang w:val="uk-UA"/>
              </w:rPr>
              <w:t xml:space="preserve"> „Луцькпласт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вентиляційної системи на виробництві пакувальних плі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 СП  „Теріхем-Луць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теплообмінників-утилізаторів на джерелах вик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циклону на бетонно-розчинному вуз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Завод будівельних конструкці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системи аспірації у відділенні подрібнення по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Поликр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та встановлення технологічних установок очистки газопилового пот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МОУ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 % ККД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та реконструкція обладнання для очищення газопилового потоку від забруднюючих речовин, що викидаються в атмосферне повітря на новозбудованих площах (установка РУДГ корпус №8, «Совпліми» корпуси №4, №3 і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П „АСЗ № 1” АТ АК „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робіт з інвентаризації джерел забруднення навколишнього природного сере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„АСЗ № 1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Т АК „Богдан Моторс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дення 2-х одиниць автомобільного транспорту (автобуси ПАЗ) на стиснений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Таксосерв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пилоочисного обладнання в деревообробному це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изація викидів забруднюючих речовин в атмосферне повітря від стаціонарн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критих складів для зберігання інерт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міна транспортних засобів на більш екологічно чисті моде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пиловловлюючих установок типу „циклон” на станки для заточування інстр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изація джерел вик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Луцький спиртогорілчаний комбі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аспіраційних систем борошномельного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Імпал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 вентиляційної системи столярної майсте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Імпал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 технології термодифузійного цинкування металовир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 „Сяйв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лення та впровадження на території міста проекту організації дорожнього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пилоочисного обладнання на деревооброблювальному та заточувальному ста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КП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дення автомобільного транспорту на газове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КП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вентаризація джерел вик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уцьке під-мство </w:t>
            </w:r>
            <w:r>
              <w:rPr>
                <w:sz w:val="17"/>
                <w:szCs w:val="17"/>
                <w:lang w:val="uk-UA"/>
              </w:rPr>
              <w:t>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дення автомобільного транспорту на стиснений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П „Зелене господарство м. Луць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изація джерел вик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К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для проведення моніторингу якості довкілля м. Лу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0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96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0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7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7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8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tLeast" w:line="240"/>
        <w:ind w:left="-709" w:firstLine="1985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               Григорій Пустовіт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3.02.2011 № 6/18</w:t>
      </w:r>
      <w:r>
        <w:rPr/>
        <w:t xml:space="preserve">                </w:t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90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180"/>
        <w:gridCol w:w="540"/>
      </w:tblGrid>
      <w:tr>
        <w:trPr/>
        <w:tc>
          <w:tcPr>
            <w:tcW w:w="1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І. Охорона і раціональне використання водних ресурсів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боти, пов’язані з поліп-шенням стану та благо-устрою водойм (провед-ення робіт з очищення дна водного об’єкта (ставка) від ТПВ, мулових відходів та гілл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Продінвест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347 га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боти, пов’язані з поліпшенням стану та благоустрою водойм (впорядкування берегової лінії водного об’єкта і ого-родження її паркано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Продінвест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 м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гідротехнічних споруд (заміна труб технічного водозабору з р. Ст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м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І-ї черги каналізаційно-очисних спору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 тис.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Виготовлення техніко-економічного обґрунтування реконструкції міських очисних спору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ництво каналізаційно-насосної станції для перекачування промивних вод на Малоомелянів-ському водозаборі (в т.ч. розробка 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 тис.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ництво каналізаційно-насосної станції для перекачування промивних вод на Дубнівському водозаборі (в т.ч. розробка 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 тис.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маслобензовловлювача для очищення стічни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Хліб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и повторного використання води мийки а/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Хліб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идбання обладнання та оснащення лабораторії з метою проведення моніторингу стану якості води малих річок м. Луцька (Сапалаївка, Жидувка, Омеля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бласний центр з гідрометеорології, міськрайонна СЕС, КП „Луцькводокан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установки повторного використання води для мийки автомоб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„Волиньавтомото-серв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 м³/год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гідротехнічних споруд (система технічного водозабору з р.Ст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Луцький картонно-руберойдовий комбіна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флотаційних пасток для очищення виробничих ст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Луцький картонно-рубе-ройдовий к-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ництво нафтомасло-вловлювачів для очищення стічни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Завод будівельних конструкці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споруд для очищення стічни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Ф у формі ТзОВ „Віта-Авт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и водопостачання з замкнутим цик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Ф у формі ТзОВ „Віта-Авт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идбання та встановлення приладу обліку для контролю за кількістю стічни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МОУ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 станції нейтралізації на гальванічній дільн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МОУ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Підтримання сприятливого санітарного стану р. Сапалаївка біля очисних споруд ДП „АСЗ № 1” </w:t>
            </w:r>
            <w:r>
              <w:rPr>
                <w:sz w:val="18"/>
                <w:szCs w:val="18"/>
              </w:rPr>
              <w:t>АТ АК</w:t>
            </w:r>
            <w:r>
              <w:rPr>
                <w:sz w:val="18"/>
                <w:szCs w:val="18"/>
                <w:lang w:val="uk-UA"/>
              </w:rPr>
              <w:t xml:space="preserve"> „Богдан Мотор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П „АСЗ № 1”  АТ А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ведення в експлуатацію системи водопостачання з замкнутими циклами з поверненням стічних вод для потреб технічного водопостачання після їх очищення і оброблення на новозбудованому фарбу-вальному комплек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„АСЗ № 1” АТ АК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ведення в експлуатацію оборотних систем виробничого водопоста-чання для послідовного і повторного використання води (зварювально-складальне виробництво корпусу №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П „АСЗ № 1”  АТ А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міна насосного обладнання на діючих  очисних спору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„АСЗ № 1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АК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ліпшення благоустрою р. Сапалаївка (реконструк-ція містка через річ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Зені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 м.п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,2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маслобензовловлювача з метою очищення стічних вод з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 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и повторного використання води для мийки а/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 м³/добу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и оборотного водопоста-чання схеми охолодження сусла та бродильних чанів спиртового це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Луцький спиртогорілчаний комбі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хеми повторного використання дефлегматорної води для підготовки замісу та для пляшко-мийних устан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Луцький спиртогорілчаний комбі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новлення і підтримання сприятливого гідрологіч-ного режиму та санітарного стану р. Сапалаївка (в т.ч. розробка проекту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lang w:val="uk-UA"/>
              </w:rPr>
              <w:t>Відновлення і підтримання сприятливого гідрологіч-ного режиму та санітарного стану р. Жидувка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49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ництво локальних очисних споруд дощової каналізації на основних скидах у відкриті водойми міста (в т.ч. розробка 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>
          <w:trHeight w:val="7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несення в натуру водоохоронних зон річок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ворення водоохоронних зон річок міста з комп-лексом агротехнічних, лісомеліоративних, сані-тарних і інших заході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Розчищення меліоративної системи в Центральному парку культури і відпо-чинку ім. Л.Украї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Ліквідаційний тампонаж артезіанських свердловин Вербаєво-Лучицького водозаб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порядкування зон санітарної охорони артсвердловин прісних підземних во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водокан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паспортизації річок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ництво пісковловлювача на дільниці виготовлення пам’ят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 спеціалізований комбінат К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и повторного використання води для мийки автомо-більного 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е підприємство електро-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зливової каналізації з встановленням нафтомасловловлюв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уцьке підприємство електро-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дача в експлуатацію резервного джерела водопостачання (артсвердлов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зОВ „Луцькпласт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ходи щодо відновлення і підтримання сприятливого гідрологічного режиму та санітарного стану р. Стир, а саме: знесення аварійних та сухостійних зелених насаджень у водоохоронній зоні, розчищення русла від зат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готовлення схеми мереж зливов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мереж зливової каналізації (Малоомелянівський масив, Дубнівський масив, вул.Шевцової, Макарова),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гідно з проектно-кошторисн. документа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конструкція мереж зливової каналізації (вул. Січова, Вороніхіна, Даньшина, Гончар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гідно з проектно-кошторисн. документа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2,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,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Григорій 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3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3.02.2011 № 6/18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180"/>
        <w:gridCol w:w="720"/>
        <w:gridCol w:w="540"/>
        <w:gridCol w:w="540"/>
        <w:gridCol w:w="90"/>
        <w:gridCol w:w="90"/>
        <w:gridCol w:w="540"/>
        <w:gridCol w:w="540"/>
        <w:gridCol w:w="540"/>
        <w:gridCol w:w="720"/>
        <w:gridCol w:w="540"/>
        <w:gridCol w:w="540"/>
        <w:gridCol w:w="180"/>
        <w:gridCol w:w="54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60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ІІ. 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пресу для пакування макул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шт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пресу для брухту чорних мет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 ТзОВ „Модерн-Експ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кладу для зберігання промисл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ТЛТД ПМК-2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для збору ТП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Хліб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споруд для знешкодження та складування побутових відхо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Луцьке електротехнічне підприємство – Луцьксвітло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для збору ТП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зОВ „Луцькпласт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езпечення екологічно безпечної утилізації промислових відхо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об’</w:t>
            </w:r>
            <w:r>
              <w:rPr>
                <w:sz w:val="18"/>
                <w:szCs w:val="18"/>
                <w:lang w:val="en-US"/>
              </w:rPr>
              <w:t>ємів накопиче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об’</w:t>
            </w:r>
            <w:r>
              <w:rPr>
                <w:sz w:val="18"/>
                <w:szCs w:val="18"/>
                <w:lang w:val="en-US"/>
              </w:rPr>
              <w:t>ємів накопиченн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для роздільного збору відході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 СП  „Теріхем-Луць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контейн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котла для утилізації відходів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Луцький картонно-руберойдовий комбіна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 кВт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та реконструкція споруд для збору та тимчасового складування побутових відходів виробництва (будівництво складу для розміщення прекурсорів та отруйних речовин, обладнання складу  для  зберігання добової норми ОРіП у корпусі № 8, облаштування складів для відходів виробництв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П „АСЗ № 1” АТ АК „Богдан Моторс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кладу для зберігання промисл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дбання обладнання для збору ТПВ      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бункерів для зберігання відходів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Імпал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сміттєсортувальної лінії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проектно-кошторисної документації реконструкції та розширення ділянки складування відходів на полігоні ТПВ в с. Бр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та розширення ділянки складування відходів на полігоні ТПВ в с. Бр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едення загальноміських заходів та акцій щодо охорони навколишнього природного середовищ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34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идбання обладнання для  збору ТПВ (контейнер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фонд ОНПС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критого складу для зберігання промислових відходів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КП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дівництво об’єкту для утилізації біологічних відходів (в т.ч. розробка 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3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3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 інвестиційного проекту будівництва біоферментного заводу з утилізації мулових осадів методом термофільної біофермен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 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 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 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рудження установок для утилізації відходів деревообробної промисловості (придбання подрібнювач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Зелене господарство м. Луць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 установки для виготовлення паливних брикетів з органічних залиш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Зелене господарство м. Луць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системи збору і вилучення непридатних лікарськ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пункту приймання відпрацьованих автомобільних масляних філь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ільне</w:t>
              <w:br/>
              <w:t>українсько-болгарське</w:t>
              <w:br/>
              <w:t>підприємство</w:t>
              <w:br/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ТзОВ “УКРА – АБВ”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(м. Льв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8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, 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9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8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Григорій 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3.02.2011№ 6/18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60"/>
        <w:gridCol w:w="1440"/>
        <w:gridCol w:w="1080"/>
        <w:gridCol w:w="540"/>
        <w:gridCol w:w="540"/>
        <w:gridCol w:w="180"/>
        <w:gridCol w:w="720"/>
        <w:gridCol w:w="540"/>
        <w:gridCol w:w="540"/>
        <w:gridCol w:w="720"/>
        <w:gridCol w:w="540"/>
        <w:gridCol w:w="540"/>
        <w:gridCol w:w="180"/>
        <w:gridCol w:w="54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6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озділ 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Охорона і раціональне використання природних рослинних і тваринних ресурсів, збереження природно-заповідного фонду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16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озділ I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1   Охорона і раціональне використання природних рослинних ресурсі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еленення територ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Продінвест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Волинь-АВТ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ТЛТД ПМК-2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Луцькпласт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 СП  „Теріхем-Луць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Завод будівельних конструкці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„АСЗ № 1” ВАТ „ЛуАЗ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ленення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тозагін № 60 ВАТ „Мостобуд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квідація наслідків буреломів, сніголамів, вітров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ведення заходів з виявлення запасів природних рослинних ресурсів, затрати на їх охорону та відтворення, захист від  шкідників та хвор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 згідно з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ходи з озеленення          м. Луць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 згідно з договором, виконком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16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2   Охорона і раціональне використання ресурсів тваринного світу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ограми охорони та збереження тваринного сві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ськ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отребує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ТЕО та проектно-кошторисної документації для будівництва та організації притулку для бездомних тва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 згідно з прое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но до бюджету проект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ходи щодо охорони тваринного світу, а саме: створення притулку для бездомних твар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 згідно з прое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проектно-кошторисної документ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бюджету проек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пішохідних доріжок, мостів та стежок в зоологічному пар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Центр дозвілля та відпочинку імені 900-річчя м. Луцька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 м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4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16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3</w:t>
            </w:r>
            <w:r>
              <w:rPr>
                <w:b/>
                <w:sz w:val="18"/>
                <w:szCs w:val="18"/>
                <w:lang w:val="uk-UA"/>
              </w:rPr>
              <w:t xml:space="preserve">   Збереження природно-заповідного фонду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щодо збереження видів тварин, занесених до Червоної книги України, а саме: створення огорожі для зубр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Центр дозвілля та відпочинку імені 900-річчя м. Луцька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5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>
          <w:trHeight w:val="7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щодо збереження видів тварин, занесених до Червоної книги України, а саме: створення островів для лебе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Центр дозвілля та відпочинку імені 900-річчя м. Луцька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>
          <w:trHeight w:val="10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иготовлення проектів землеустрою щодо відведення земельних ділянок природно-заповідного фонду мі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схеми формування екологічної мережі м. Луцька (в т.ч. здійснення досліджень біоценотичного складу екосист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утримання об’єктів природно-заповід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Зелене господарство м. Луць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спеціальних заходів, спрямованих на запобігання знищенню та пошкодженню природних комплексів територій природно-заповід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Зелене господарство м. Луць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проекту організації ботанічного саду „Воли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 ім. Лесі Украї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ація проекту створення ботанічного саду „Воли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 ім. Лесі Украї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огорожі в ботанічному саду „Воли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 ім. Лесі Украї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яльність щодо збереження видів тварин, занесених до Червоної книги України, а саме: придбання кормів для зимового утримання твари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„Центр дозвілля та відпочинку імені 900-річчя м. Луцька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, 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3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Григорій 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5</w:t>
      </w:r>
    </w:p>
    <w:p>
      <w:pPr>
        <w:pStyle w:val="Normal"/>
        <w:spacing w:lineRule="atLeast" w:line="240"/>
        <w:ind w:left="-709" w:firstLine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-709" w:firstLine="1985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3.02.2011 № 6/18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90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6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зділ 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 працівників заводу на тему “Сталий розвиток” з ціллю підвищення свідомості їх ролі в збереженні  довк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uk-UA"/>
              </w:rPr>
              <w:t>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кваліфікації дозиметри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Волиньвторме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кваліфікації працівника з екологічних пи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 „Волиньвторме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кваліфікації працівника з екологічних пи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„ТЛТД ПМК-2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семінару-практимуму для осіб, відповідальних за природоохоронну ро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світи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отребує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заходів щодо пропаганди охорони навко-лишнього природного сере-довища, а саме: виготовле-ння та придбання нагород для відзначення активі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пересувної фото документальної виставки „Екологічні проблеми Волині і м. Луць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бласний краєзнавчий муз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(стаціонарні рамки) для проведення фотовиставок екологічної те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бласний краєзнавчий муз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кваліфікації працівників щодо природоохоронного спрям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„АСЗ № 1” ВАТ „ЛуАЗ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обладнання для санітарної лабораторії з метою проведення контролю за вмістом забруднюючих речовин у повітрі, в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„АСЗ № 1” ВАТ „ЛуАЗ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лення екологічних стандартів (впровадження системи екологічного менеджме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„АСЗ № 1” ВАТ „ЛуАЗ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кваліфікації працівника з екологічних пи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„Імпал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фестивалю екологічної творчості молоді „Свіжий віт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О ВДС „Екологічна вар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ння поліграфічної продукції з екологічної тематики (каз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О ВДС „Екологічна вар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ння наукових статей та тез слухачів секції екології ВО 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О ВДС „Екологічна вар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інформаційної бібліотеки (диски) „Екологічні проблеми Волинської област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О ВДС „Екологічна вар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конкурсу  „Мій голос я віддаю на захист природ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ий ОО ВДС „Екологічна вар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і впровадження „Правил приймання повер- хневого стоку у міську дощову каналізацію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ЖКГ, 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озробка нормативів гранично-допустимих скидів у міську дощову каналіз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ЖКГ, 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 працівників дільниці зеле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ство „М.Ж.К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чол.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готовлення поліграфічної продукції екологічної те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та видання  щорічного екологічного бюлет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ворення міської екологічної бібліотеки, фонотеки та віде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загальноміських науково-практичних конференцій і семінарів, організація виставок, фестивалів та інших заходів щодо пропаганди охорони навколишнього природного сере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Б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 системи екологічного менеджменту в діяльності Луцької міської ради (ISO 14000:20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тримання та оснащення природоохоронних організацій приладами, обладн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зділ 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І.</w:t>
            </w:r>
            <w:r>
              <w:rPr>
                <w:b/>
                <w:sz w:val="18"/>
                <w:szCs w:val="18"/>
                <w:lang w:val="uk-UA"/>
              </w:rPr>
              <w:t xml:space="preserve">   Міжнародна співпраця та проектна діяльні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електронного екологічного паспорт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бюджету прое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громадського екологічного порт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бюджету прое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ограми екологічного виховання для дітей дошкільних навча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ком міської ради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бюджету прое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Григорій 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36:00Z</dcterms:created>
  <dc:creator>geleta</dc:creator>
  <dc:description/>
  <cp:keywords/>
  <dc:language>en-US</dc:language>
  <cp:lastModifiedBy>Katuha</cp:lastModifiedBy>
  <cp:lastPrinted>2010-01-18T10:43:00Z</cp:lastPrinted>
  <dcterms:modified xsi:type="dcterms:W3CDTF">2011-03-18T13:36:00Z</dcterms:modified>
  <cp:revision>7</cp:revision>
  <dc:subject/>
  <dc:title>                                                                                                                              </dc:title>
</cp:coreProperties>
</file>