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67988217"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szCs w:val="28"/>
          <w:lang w:val="uk-UA"/>
        </w:rPr>
      </w:pPr>
      <w:r>
        <w:rPr>
          <w:sz w:val="28"/>
          <w:szCs w:val="28"/>
          <w:lang w:val="uk-UA"/>
        </w:rPr>
        <w:t>від 30.11.2011 №16/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82923,447”;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602705,827”,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9691,867”, “593855,647 ”, „85836,22”.</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50,18    тис.грн., в тому числі за рахунок передачі коштів із загального фонду до бюджету розвитку (спеціального фонду) на суму 11700,18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28,1 тис.грн., в тому числі за рахунок передачі коштів із загального фонду  до бюджету розвитку (спеціального фонду) на суму 11700,18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4. У пункті 9 цифру „1000,0” замінити цифрою „ 309,67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5. Внести зміни до додатків 1,2,3,6,7,8 до рішення міської ради „Про бюджет міста на 2011 рік” відповідно до додатків 1,2,3,4,5,6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51:00Z</dcterms:created>
  <dc:creator>admin</dc:creator>
  <dc:description/>
  <dc:language>en-US</dc:language>
  <cp:lastModifiedBy>admin</cp:lastModifiedBy>
  <cp:lastPrinted>2011-12-16T14:57:00Z</cp:lastPrinted>
  <dcterms:modified xsi:type="dcterms:W3CDTF">2011-12-21T10:39:00Z</dcterms:modified>
  <cp:revision>4</cp:revision>
  <dc:subject/>
  <dc:title> </dc:title>
</cp:coreProperties>
</file>