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51755664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</w:t>
      </w:r>
      <w:r>
        <w:rPr>
          <w:color w:val="000000"/>
          <w:sz w:val="28"/>
          <w:szCs w:val="28"/>
          <w:lang w:val="en-US"/>
        </w:rPr>
        <w:t xml:space="preserve">, від </w:t>
      </w:r>
      <w:r>
        <w:rPr>
          <w:color w:val="000000"/>
          <w:sz w:val="28"/>
          <w:szCs w:val="28"/>
          <w:lang w:val="uk-UA"/>
        </w:rPr>
        <w:t>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рямувати вільні залишки  коштів  загального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</w:t>
      </w:r>
      <w:r>
        <w:rPr>
          <w:color w:val="000000"/>
          <w:sz w:val="28"/>
          <w:szCs w:val="28"/>
        </w:rPr>
        <w:t>444</w:t>
      </w:r>
      <w:r>
        <w:rPr>
          <w:color w:val="000000"/>
          <w:sz w:val="28"/>
          <w:szCs w:val="28"/>
          <w:lang w:val="uk-UA"/>
        </w:rPr>
        <w:t xml:space="preserve">,0 </w:t>
      </w:r>
      <w:r>
        <w:rPr>
          <w:sz w:val="28"/>
          <w:szCs w:val="28"/>
          <w:lang w:val="uk-UA"/>
        </w:rPr>
        <w:t xml:space="preserve"> тис. 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правлінню розвитку підприємництва та реклами по коду функціональної класифікації видатків (КФК) 250404  на оплату проживання – 99,0 тис. грн. та на харчування – 99,0 тис. грн. постраждалим мешканцям будинку по вул. Рівненській, 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збільшення резервного фонду – 246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більшити доходи бюджету розвитку спеціального фонду міста за рахунок  надходжень  відчуження майна, що перебуває в комунальній власності міста в сумі  2 38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Збільшити видатки бюджету розвитку спеціального фонду міста в сумі 2 382,0 тис. грн., в тому числі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1  управлінню капітального будівництва міста в сумі   2 282,0 тис. грн. 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на придбання житла мешканцям будинку по вул. Рівненській, 109, квартири яких були зруйновані внаслідок надзвичайної ситуації – 18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проведення експертизи технічного стану будинку по вул. Рівненській, 109 – 2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виготовлення проектно-кошторисної документації на реконструкцію житлового фонду  – 21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 технічний нагляд за проектні роботи по будівництву школи і дитсадка у 55 мікрорайоні міста (борг минулих років)  – 247,0 тис. грн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 департаменту житлово-комунального господарства на капітальний ремонт житлового фонду – 100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Лілія Єл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Кратюк</cp:lastModifiedBy>
  <cp:lastPrinted>2012-06-13T10:57:00Z</cp:lastPrinted>
  <dcterms:modified xsi:type="dcterms:W3CDTF">2012-06-13T12:10:00Z</dcterms:modified>
  <cp:revision>43</cp:revision>
  <dc:subject/>
  <dc:title>                   </dc:title>
</cp:coreProperties>
</file>