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122717873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                                                     Луцьк                                         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Про   виконання Програми                                    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економічного і соціального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озвитку міста Луцька  на </w:t>
      </w:r>
    </w:p>
    <w:p>
      <w:pPr>
        <w:pStyle w:val="Normal"/>
        <w:rPr>
          <w:szCs w:val="28"/>
        </w:rPr>
      </w:pPr>
      <w:r>
        <w:rPr>
          <w:szCs w:val="28"/>
        </w:rPr>
        <w:t>2013 рік за підсумками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Заслухавши  і обговоривши інформацію про  виконання Програми економічного і соціального розвитку міста на 2013 рік за підсумками року та керуючись  ст.26  Закону  України    «Про  місцеве самоврядування  в   Україні», міська  рада 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Інформацію про  виконання Програми економічного і соціального розвитку міста Луцька  на 2013 рік за підсумками року  взяти до уваги  (додається)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2.Виконавчим органам міської ради, відповідно до повноважень,   продовжувати вдосконалювати роботу щодо вирішення соціально-економічних проблем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що відповідають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новним цілям та пріоритетним завданням розвитку міста Луцька  у 2014-2015 роках, </w:t>
      </w:r>
      <w:r>
        <w:rPr/>
        <w:t xml:space="preserve">забезпечити виконання державних, міських цільових програм </w:t>
      </w:r>
      <w:r>
        <w:rPr>
          <w:szCs w:val="28"/>
        </w:rPr>
        <w:t>та</w:t>
      </w:r>
      <w:r>
        <w:rPr/>
        <w:t xml:space="preserve"> бюджетів усіх рівнів. з метою </w:t>
      </w:r>
      <w:r>
        <w:rPr>
          <w:szCs w:val="28"/>
        </w:rPr>
        <w:t>поліпшення якості життя населення, шляхом забезпечення належного функціонування інженерної та транспортної інфраструктури, надання якісних соціальних послуг, дотримання  екологічних стандартів та залучення інвестиці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3.Контроль за виконанням  рішення покласти </w:t>
      </w:r>
      <w:r>
        <w:rPr>
          <w:szCs w:val="28"/>
        </w:rPr>
        <w:t xml:space="preserve">на заступників міського голови  та  </w:t>
      </w:r>
      <w:r>
        <w:rPr/>
        <w:t>н</w:t>
      </w:r>
      <w:r>
        <w:rPr>
          <w:szCs w:val="28"/>
        </w:rPr>
        <w:t xml:space="preserve">а 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>Г. Пустовіт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Перший заступник міського голови                                        С.Кравчук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Л.Соколовська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>Заступник міського голови                                                      Т.Яков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  <w:lang w:val="ru-RU"/>
        </w:rPr>
        <w:t>В.о.</w:t>
      </w:r>
      <w:r>
        <w:rPr>
          <w:bCs w:val="false"/>
          <w:szCs w:val="28"/>
        </w:rPr>
        <w:t xml:space="preserve">начальника  управління  економіки </w:t>
        <w:tab/>
        <w:t>Л. Івевак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бюджету                                                                                     Л.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Начальник юридичного відділу </w:t>
        <w:tab/>
        <w:t xml:space="preserve">О. Рачков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>Т.Касьян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вевакова 7212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ind w:left="540" w:hanging="1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985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21:00Z</dcterms:created>
  <dc:creator>nkhmel</dc:creator>
  <dc:description/>
  <cp:keywords/>
  <dc:language>en-US</dc:language>
  <cp:lastModifiedBy>Andrianova</cp:lastModifiedBy>
  <cp:lastPrinted>2014-01-30T17:12:00Z</cp:lastPrinted>
  <dcterms:modified xsi:type="dcterms:W3CDTF">2014-01-31T10:11:00Z</dcterms:modified>
  <cp:revision>15</cp:revision>
  <dc:subject/>
  <dc:title> </dc:title>
</cp:coreProperties>
</file>