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7"/>
          <w:szCs w:val="27"/>
        </w:rPr>
        <w:t xml:space="preserve">ЗАТВЕРДЖЕНО 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рішенням виконавчого комітету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Луцької міської ради 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_______________ № ___________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Заступник міського голови,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керуючий справами виконкому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_________________ Юрій Вербич </w:t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говір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на надання послуг з вивезення побутових відходів у місті Луцьк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. Луцьк</w:t>
        <w:tab/>
        <w:tab/>
        <w:tab/>
        <w:tab/>
        <w:tab/>
        <w:tab/>
        <w:tab/>
        <w:tab/>
        <w:tab/>
        <w:t>17 червня 2015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Департамент житлово-комунального господарства Луцької міської ради</w:t>
      </w:r>
      <w:r>
        <w:rPr>
          <w:sz w:val="27"/>
          <w:szCs w:val="27"/>
        </w:rPr>
        <w:t xml:space="preserve">, в особі директора Кубіцького Івана Євгеновича, що діє на підставі Положення про департамент, затвердженого рішенням Луцької міської ради від 29.07.09 № 44/8 (далі – Замовник), з однієї сторони, т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Товариство з обмеженою відповідальністю «М.Ж.К.»</w:t>
      </w:r>
      <w:bookmarkStart w:id="0" w:name="o243"/>
      <w:bookmarkEnd w:id="0"/>
      <w:r>
        <w:rPr>
          <w:sz w:val="27"/>
          <w:szCs w:val="27"/>
        </w:rPr>
        <w:t xml:space="preserve">, в особі Ковалюка Валерія Антоновича, </w:t>
      </w:r>
      <w:bookmarkStart w:id="1" w:name="o244"/>
      <w:bookmarkEnd w:id="1"/>
      <w:r>
        <w:rPr>
          <w:sz w:val="27"/>
          <w:szCs w:val="27"/>
        </w:rPr>
        <w:t xml:space="preserve">що діє на підставі Статуту, зареєстрованого державним реєстратором Виконавчого комітету Луцької міської ради 01.04.2005 р. номер запису 11981050001000876, (далі – Виконавець), з другої сторони, </w:t>
      </w:r>
      <w:r>
        <w:rPr>
          <w:color w:val="000000"/>
          <w:spacing w:val="-1"/>
          <w:sz w:val="27"/>
          <w:szCs w:val="27"/>
        </w:rPr>
        <w:t>на підставі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законів України «Про відходи», «Про житлово-комунальні послуги», «Про забезпечення санітарного та епідемічного благополуччя населення», «Про місцеве самоврядування в Україні», «Про охорону навколишнього природного середовища», Господарського кодексу України, постанови Кабінету Міністрів України від 16.11.2011 № 1173 «Питання надання послуг з вивезення побутових відходів», від 10.12.2008 № 1070 «Про затвердження Правил надання послуг з вивезення побутових відходів», рішення виконавчого комітету Луцької міської ради від 20.11.2013 № 689-1 «Про організацію конкурсу щодо визначення виконавців послуг з вивезення побутових відходів у місті Луцьку», Положення про порядок та умови проведення конкурсу з визначення виконавця послуг з вивезення побутових відходів у місті Луцьку, затвердженого рішенням виконавчого комітету Луцької міської ради від 03.12.2014 № 699-1, рішення виконавчого комітету Луцької міської ради від 17.06.2015 № 336-1 «Про визначення виконавців послуг з вивезення побутових відходів  у місті Луцьку», </w:t>
      </w:r>
      <w:r>
        <w:rPr>
          <w:color w:val="000000"/>
          <w:spacing w:val="1"/>
          <w:sz w:val="27"/>
          <w:szCs w:val="27"/>
        </w:rPr>
        <w:t>згідно з рішенням конкурсної</w:t>
      </w:r>
      <w:r>
        <w:rPr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комісії (Протокол від </w:t>
      </w:r>
      <w:r>
        <w:rPr>
          <w:color w:val="000000"/>
          <w:sz w:val="27"/>
          <w:szCs w:val="27"/>
        </w:rPr>
        <w:t xml:space="preserve">05.06.2015 № 1) </w:t>
      </w:r>
      <w:r>
        <w:rPr>
          <w:sz w:val="27"/>
          <w:szCs w:val="27"/>
        </w:rPr>
        <w:t>уклали цей договір про нижченаведене (далі – договір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Предмет договор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1. Виконавець зобов’язується згідно з графіком </w:t>
      </w:r>
      <w:r>
        <w:rPr>
          <w:color w:val="000000"/>
          <w:spacing w:val="10"/>
          <w:sz w:val="27"/>
          <w:szCs w:val="27"/>
        </w:rPr>
        <w:t>безперервно надавати</w:t>
      </w:r>
      <w:r>
        <w:rPr>
          <w:sz w:val="27"/>
          <w:szCs w:val="27"/>
        </w:rPr>
        <w:t xml:space="preserve"> послуги з вивезення побутових відходів на відповідній території м. Луцька за адресами, вказаними у додатках 1,2 за територіальним принципом, а Замовник зобов’язується виконати обов’язки, передбачені цим договором (далі – послуг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Характеристика території: територія надання послуг охоплює 136 багатоквартирних житлових будинків (додаток 1) та 153 підприємства, установи та організацій (додаток 2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3. Перелік розміщених у межах території об’єктів утворення побутових відході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5"/>
        <w:gridCol w:w="4160"/>
      </w:tblGrid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об’єкта утворення побутових відход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ник</w:t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Багатоквартирні житлові будинки: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кількість будинків, у тому числі будинки з п’ятьма і більше поверхами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ешканців таких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49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знаходження будинк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. Луцьк, згідно з додатком № 1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омості про балансоутримувачів будинків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1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сть, кількість, місцезнаходження, об’єм і належність контейнерів (контейнерних майданчиків) для зберігання та збирання різних побутових відход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1</w:t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ідприємства, установи та організації: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кількість підприємств, установ та організацій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елік підприємств, установ та організацій, їх характеристика (бюджетні або інші споживачі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2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, об’єм, місцезнаходження та належність контейнерів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гідно з додатком № 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Права та обов’язки замовника і виконавц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Замовник має прав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1. Вимагати від виконавця забезпечення безперервного надання послуг з вивезення побутових відходів відповідно до графіка вивезення побутових відходів, з дотриманням законодавчих нормативно правових ак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2. Вимагати від Виконавця укласти договори на надання послуг з вивезення побутових відходів із споживачами на території, визначеній цим договором, відповідно до Типового договору про надання послуг з вивезення побутових відходів, наведеного у додатку 1 до Постанови Кабінету Міністрів України від 10.12.2008 № 1070 «Про затвердження Правил надання послуг з вивезення побутових відходів», з визначенням відповідальності за дотримання умов його виконання, відповідно законодавчих нормативно правових ак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3. Вимагати від Виконавця згідно вимог законодавчих нормативно правових актів створення системи управління якістю щодо надання послуг, за відповідними критерія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графіку вивезення побутових відходів за територіальним принцип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розсипу побутових відходів при завантаженні з контейнерів в спеціально обладнані транспортні засоби, а у випадку розсипу їх збиранн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накопичення побутових відходів в містах їх утворення, тощ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вимог законодавчих нормативно правових актів щодо якості надання житлово-комунальних послуг у сфері поводження з побутовими відходам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1.4. Вимагати від Виконавця здійснення комплексу планових, організаційних, санітарно-технічних, господарських заходів щодо дотримання технічного стану спеціально обладнаних транспортних засобів. Утримання та випуск на маршрут спеціально обладнані транспортні засоби у належному технічному і санітарному стані. Своєчасно проводити підготовку техніки до експлуатації в осінньо-зимовий пері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5. Вимагати від Виконавця здійснення комплексу планових, організаційних, санітарно-технічних, господарських заходів щодо дотримання належного технічного та санітарному стану контейнерів. Відповідно до вимог державних санітарних норм та правил забезпечити заходи щодо дезінфекції та митт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6. Одержувати достовірну та своєчасну інформацію про послуги з вивезення побутових відходів, які надаються Виконавцем на території, визначеній цим догово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7. Вимагати від Виконавця подання до 20 (двадцятого) числа місяця, що настає за звітним кварталом, звіту про стан надання послуг з вивезення побутових від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8.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, визначеній цим догово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9. Одержувати інформацію та схеми розміщення контейнерів та контейнерних площадок для моніторингу роботи з вивезення побутових відходів, за схемою руху спецавтотранспорту Виконавц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Замовник зобов'язуєть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1. Погодити графік вивезення побутових відходів, розроблений Виконавцем відповідно до встановлених вимо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2.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, поданих Виконавц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3. Затвердити норми надання послуг з вивезення побутових відходів, визначені в установлен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4. Забезпечувати Виконавця інформацією стосовно дії актів законодавства про відходи та організації надання послуг з вивезення побутових відходів, повідомляти його про зміни у законодавстві про відхо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5. Невідкладно розглядати звернення Виконавця та/або споживачів з приводу надання послуг з вивезення побутових відходів та виконання умов цього догово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6. Здійснювати відповідно до законодавства контроль за належною організацією обслуговування споживачів Виконавц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7. Брати участь у врегулюванні спірних питань, пов'язаних із зверненнями юридичних чи фізичних осіб щодо дій (бездіяльності) Виконавц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 Виконавець має прав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1. Подавати Замовнику розрахунки економічно обґрунтованих витрат на надання послуг з вивезення побутових від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2. Розробити норми надання послуг та подати їх на затвердження Замовни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3. Повідомляти Замовника про неналежний стан проїжджої частини вулиць, шляхів, автомобільних доріг, рух якими пов'язаний з виконанням догово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4. Надавати Замовнику пропозиції щодо зміни схем руху та режиму роботи спеціально обладнаних транспортних засобів на наявних маршрута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 Виконавець зобов'язується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1. Відповідно до планових завдань та графіків надавати послуги з вивезення побутових відходів, з дотриманням законодавчих нормативно-правових актів, умов цього договору, актів Замовника та рішень конкурсної комісії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2. Укласти договори на надання послуг з вивезення побутових відходів із споживачами на території, визначеній цим договором, відповідно до Типового договору про надання послуг з вивезення побутових відходів, наведеного у додатку 1 до Постанови Кабінету Міністрів України від 10.12.2008 № 1070 «Про затвердження Правил надання послуг з вивезення побутових відходів», з визначенням відповідальності за дотримання умов його виконання, відповідно до законодавчих нормативно-правових ак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3. Розробити графік вивезення побутових відходів та погодити його із Замовник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4. Перевозити побутові відходи на полігон, що знаходиться у с. Брище Луцького району Волинської області, експлуатацію якого здійснює                   Луцьке спеціальне комунальне автотранспортне підприємство «Луцькспецкомунтранс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5. Здійснювати комплекс планових, організаційних, санітарно-технічних та господарських заходів щодо дотримання технічного стану спеціально обладнаних транспортних засобів. Утримувати та випускати на маршрут спеціально обладнані транспортні засоби у належному технічному і санітарному стані. Своєчасно проводити підготовку техніки до експлуатації в осінньо-зимовий період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6. Здійснювати комплекс планових, організаційних, санітарно-технічних та господарських заходів щодо дотримання належного технічного та санітарного стану контейнерів. Забезпечити виконання заходів щодо їх миття та дезінфекції відповідно до державних санітарних норм та прав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7. Забезпечувати допуск до надання послуг працівників, що пройшли медичний огляд в установленому порядку, та дотримання ними вимог законодавства про дорожній ру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8. Здійснювати надання послуг з вивезення побутових відходів за зверненням Замовника у разі проведення публічних за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9.</w:t>
        <w:tab/>
        <w:t>Допускати представників Виконавця до відповідних об'єктів під час здійснення ними контролю за належною організацією обслуговування споживачів Виконавцем, надавати необхідні для цього документи та інформаці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10. Подавати Замовнику до 20 (двадцятого) числа місяця, що настає за звітним кварталом, звіт про стан надання послуг з вивезення побутових відходів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4.11. Згідно з вимогами законодавчих нормативно-правових актів створити систему управління якістю щодо надання послуг, за відповідними критерія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графіку вивезення побутових відходів за територіальним принцип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розсипу побутових відходів при завантаженні з контейнерів в спеціально обладнані транспортні засоби, а у випадку розсипу їх збиранн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недопущення накопичення побутових відходів в містах їх утворення, тощ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– дотримання вимог законодавчих нормативно правових актів щодо якості надання житлово-комунальних послуг у сфері поводження з побутовими відход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12. Брати участь у врегулюванні спірних питань, пов'язаних із зверненнями споживачів (юридичних або фізичних осіб) щодо надання послуг з вивезення побутових відход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. Відповідальність сторін за невиконання умов договор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 За невиконання або неналежне виконання умов цього договору сторони несуть відповідальність згідно із законодав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2. У разі безпідставного припинення Виконавцем надання послуг з вивезення побутових відходів, Замовник призначає в установленому законодавством порядку іншого Виконавця послуг з вивезення побутових відходів, на території визначеній цим догово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 Сторони несуть відповідальність за правильність вказаних ними даних в договорі та зобов'язуються у випадку їх зміни на пізніше 3 (трьох) днів з дати такої зміни у письмовій формі повідомляти про це іншу сторон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4. Відповідно до статті 73 Закону України «Про місцеве самоврядування в Україні» акти ради, сільського, селищного, міського голови, голови районної в місті ради, виконавчого комітету сільської, селищної, міської, районної у місті (у разі її створення) ради, прийняті в межах наданих їм повноважень, є обов'язковими для виконання всіма розташованими на відповідній території органами виконавчої влади, об'єднаннями громадян, підприємствами, установами та організаціями, посадовими особами, а також громадянами, які постійно або тимчасово проживають на відповідній територ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. Розв'язання спорі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 Спори за договором між сторонами розв'язуються шляхом проведення переговорів або у судов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5. Форс-мажорні обстави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 Сторони звільняються від відповідальності за повне чи часткове невиконання зобов'язань, передбачених цим договором, якщо воно сталося внаслідок дії форс-мажорних обстави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2.</w:t>
        <w:tab/>
        <w:t xml:space="preserve">Під форс-мажорними обставинами в цьому договорі слід розуміти будь-які обставини зовнішнього щодо сторін характеру, що виникли без вини сторін, поза їх волею або всупереч волі чи бажанню сторін, і які не можна було ні передбачити, ні уникнути, включаючи стихійні явища природного характеру (землетруси, повені, урагани, руйнування в результаті блискавки тощо), лиха техногенного та антропогенного походження (вибухи, пожежі, вихід з ладу машин, обладнання тощо), обставини суспільного життя (воєнні дії, громадські хвилювання, епідемії, страйки, бойкоти тощо), а також видання актів органів державної влади чи місцевого самоврядування, інші законні або незаконні заборонні заходи названих органів, які унеможливлюють виконання сторонами зобов'язань за цим договором або перешкоджають такому виконанню тощ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Існування форс-мажорних обставин повинно бути підтверджено компетентним орган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6. Строк дії договор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1. Термін дії договору становить 10 (десять) років з моменту підписання даного договору уповноваженими представниками сторі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Умови зміни, розірвання, припинення дії цього договору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1. Зміна умов договору проводиться у письмовій формі за взаємною згодою сторін. У разі коли не досягнуто такої згоди, спір розв'язується у судов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 Договір може бути достроково розірваним за згодою сторін, а також внаслідок односторонньої відмови від договору Замовника, яка допускається у разі систематичного порушення Виконавцем його ум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3. Дія договору припиняється у разі, коли закінчився строк, на який його укладено або у разі, коли Виконавець протягом 30 (тридцяти) календарних днів з моменту набрання чинності цим договором не розпочав надавати послуги з вивезення побутових відходів на всіх об'єктах утворення побутових відходів, зазначених у пункті 1.3 цього догово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 Одностороння відмова Замовника від договору допускається у разі вчинення Виконавцем таких порушен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1. Недотримання графіка вивезення побутових відходів (за винятком дії обставин непереборної сили) погодженого з Замовник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2. Невиконання вимог законодавства про відходи, санітарних норм і правил, Правил надання послуг з вивезення побутових відходів, актів Замовника, рішень конкурсної комісії,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3. Залучення до роботи на маршрутах водіїв, що не пройшли відповідної підготовки або медичного огляд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4. Систематичне порушення щодо забезпечення Виконавцем належного контролю за технічним станом транспортних засобів або контейнерного пар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5. Незабезпечення виконавцем належного контролю за технічним станом транспорт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4. Дія договору припиняється також в інших випадках, передбачених закон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7. Прикінцеві положенн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1. Цей договір складений у 2 (двох) автентичних примірниках, українською мовою, при повному розумінні сторонами його умов та термінології, які мають однакову юридичну силу, по одному для кожної із сторі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2. Усі додатки до цього договору підписуються сторонами і є його невід'ємною частино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3. Усі зміни та доповнення до цього договору вважаються дійсними, якщо проводяться у письмовій формі за взаємною згодою та підписами уповноваженими представниками сторін. У разі, коли не досягнуто такої згоди, спір розв'язується у судовому 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4. У випадках, не передбачених цим договором, сторони керуються чинним законодавством Україн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датки до Договору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даток 1 (багатоквартирні житлові будинк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даток 2 (підприємства, установи та організації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8. Юридичні адреси сторін</w:t>
      </w:r>
    </w:p>
    <w:p>
      <w:pPr>
        <w:pStyle w:val="Normal"/>
        <w:rPr/>
      </w:pPr>
      <w:r>
        <w:rPr/>
        <w:t>Замовник</w:t>
        <w:tab/>
        <w:tab/>
        <w:tab/>
        <w:tab/>
        <w:tab/>
        <w:tab/>
        <w:t xml:space="preserve">  Виконавець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7"/>
      </w:tblGrid>
      <w:tr>
        <w:trPr>
          <w:trHeight w:val="2641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 xml:space="preserve">Департамент житлово-комунального 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господарства Луцької міської ради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м. Луцьк, вул. Б. Хмельницького, 40А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р/р _____________________________</w:t>
            </w:r>
          </w:p>
          <w:p>
            <w:pPr>
              <w:pStyle w:val="Normal"/>
              <w:shd w:fill="FFFFFF" w:val="clear"/>
              <w:rPr>
                <w:bCs w:val="false"/>
                <w:spacing w:val="-2"/>
                <w:sz w:val="27"/>
                <w:szCs w:val="27"/>
              </w:rPr>
            </w:pPr>
            <w:r>
              <w:rPr>
                <w:bCs w:val="false"/>
                <w:spacing w:val="-2"/>
                <w:sz w:val="27"/>
                <w:szCs w:val="27"/>
              </w:rPr>
              <w:t>в ГУДКСУ у Волинській області</w:t>
            </w:r>
          </w:p>
          <w:p>
            <w:pPr>
              <w:pStyle w:val="Normal"/>
              <w:ind w:right="-104" w:hanging="0"/>
              <w:rPr/>
            </w:pPr>
            <w:r>
              <w:rPr>
                <w:bCs w:val="false"/>
                <w:spacing w:val="-2"/>
                <w:sz w:val="27"/>
                <w:szCs w:val="27"/>
              </w:rPr>
              <w:t xml:space="preserve">МФО 803014; ЗКПО </w:t>
            </w:r>
            <w:r>
              <w:rPr>
                <w:sz w:val="27"/>
                <w:szCs w:val="27"/>
              </w:rPr>
              <w:t>34572192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/факс 0332 773 150, 773 159 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департаменту 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І.Є. Кубіцький 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4257" w:type="dxa"/>
            <w:tcBorders/>
          </w:tcPr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Товариство з обмеженою відповідальністю «М.Ж.К.»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43024, м. Луцьк, пр. Соборності 19Б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Р/р 26009146836 в АБ "Укргазбанк" м. Києва, МФО 320478, код ЄДРПОУ 13348495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тел/факс (0332) 71-28-22, 71-18-16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 xml:space="preserve">Директор </w:t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-104" w:hanging="0"/>
              <w:rPr>
                <w:bCs w:val="false"/>
                <w:color w:val="000000"/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_________________ В.А. Ковалюк</w:t>
            </w:r>
          </w:p>
          <w:p>
            <w:pPr>
              <w:pStyle w:val="Normal"/>
              <w:ind w:right="-104" w:hanging="0"/>
              <w:rPr>
                <w:sz w:val="27"/>
                <w:szCs w:val="27"/>
              </w:rPr>
            </w:pPr>
            <w:r>
              <w:rPr>
                <w:bCs w:val="false"/>
                <w:color w:val="000000"/>
                <w:sz w:val="27"/>
                <w:szCs w:val="27"/>
              </w:rPr>
              <w:t>М.П.</w:t>
            </w:r>
          </w:p>
        </w:tc>
      </w:tr>
    </w:tbl>
    <w:p>
      <w:pPr>
        <w:pStyle w:val="Normal"/>
        <w:ind w:left="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2:00Z</dcterms:created>
  <dc:creator>User</dc:creator>
  <dc:description/>
  <cp:keywords/>
  <dc:language>en-US</dc:language>
  <cp:lastModifiedBy>User</cp:lastModifiedBy>
  <cp:lastPrinted>2015-06-25T11:54:00Z</cp:lastPrinted>
  <dcterms:modified xsi:type="dcterms:W3CDTF">2015-07-01T07:50:00Z</dcterms:modified>
  <cp:revision>5</cp:revision>
  <dc:subject/>
  <dc:title/>
</cp:coreProperties>
</file>