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sz w:val="28"/>
          <w:szCs w:val="28"/>
        </w:rPr>
        <w:t>виконкому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15  № 139-1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райони початкової школи  гімназі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"/>
        <w:gridCol w:w="2835"/>
        <w:gridCol w:w="5200"/>
        <w:gridCol w:w="10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вулиць, закріплених за навчальними заклад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гімназія № 4 імені Модеста Левицького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НВК № 7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и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і (від вул. Шопена парна сторона від 14 до кінця, непарна сторона від 21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ець (від вул. Лугової до вул. Олицької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мел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айдан (№ 11 - № 13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ян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рн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ча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ев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ат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м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пкі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НВК № 9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ор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жеваль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пе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навчально-виховний комплекс "Гімназія № 14 імені Василя  Сухомлинського"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ЗОШ №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рмонт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(від вул. Потебні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бні (від вул. Львівської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утникі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л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НВК № 24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-р Дружби народів (№ 15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да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ча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а Вов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ір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де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Гніда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ї Перо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ірязє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гель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ховського</w:t>
            </w:r>
          </w:p>
        </w:tc>
      </w:tr>
      <w:tr>
        <w:trPr>
          <w:trHeight w:val="3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 гімназія № 1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ЗОШ № 17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є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НВК № 2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парна сторона з № 26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ливська  (№ 4 - № 34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мнівська (№ 53 - № 79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ЗОШ № 23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одження (парна сторона з № 2 - № 22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Сагайда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Дорош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а (непарна сторона від пр. Відродження до кінц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чов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гімназія № 21 імені Михайла Кравчук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НВК № 10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рності (парна сторона № 2 - № 16, 20, 20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середньої ланки за ЗОШ № 25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юк (№ 37 - № 47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а (парна сторона № 2 - № 12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Юрій  Верб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2:00Z</dcterms:created>
  <dc:creator>Войтина</dc:creator>
  <dc:description/>
  <cp:keywords/>
  <dc:language>en-US</dc:language>
  <cp:lastModifiedBy>Litvinchuk</cp:lastModifiedBy>
  <dcterms:modified xsi:type="dcterms:W3CDTF">2015-03-19T15:08:00Z</dcterms:modified>
  <cp:revision>3</cp:revision>
  <dc:subject/>
  <dc:title/>
</cp:coreProperties>
</file>