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 міської ради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3.2015  № 139-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робочої групи для координаційної роботи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 xml:space="preserve">обліку дітей та підлітків шкільного вік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5670"/>
      </w:tblGrid>
      <w:tr>
        <w:trPr/>
        <w:tc>
          <w:tcPr>
            <w:tcW w:w="3690" w:type="dxa"/>
            <w:tcBorders/>
          </w:tcPr>
          <w:p>
            <w:pPr>
              <w:pStyle w:val="Normal"/>
              <w:ind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Святослав Євге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2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міського голови, голова робочої групи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 Олег Володими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світи, заступник голови робочої групи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Style15"/>
              <w:ind w:right="11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ка Тетяна Олександрівна</w:t>
            </w:r>
          </w:p>
        </w:tc>
        <w:tc>
          <w:tcPr>
            <w:tcW w:w="5670" w:type="dxa"/>
            <w:tcBorders/>
          </w:tcPr>
          <w:p>
            <w:pPr>
              <w:pStyle w:val="Style15"/>
              <w:ind w:left="22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освіти, начальник відділу ДЗСПО, секретар робочої групи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11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щинська Оксана Петр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лікар комунального закладу “Луцька міська дитяча поліклініка”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11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іцький Іван Євге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департаменту житлово-комунального господарства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11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ьган Федір Пилип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служби у справах дітей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11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 Олександр Валерій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сектору кримінальної міліції у справах дітей Луцького МВ УМВС України у Волинській області (за згодою)</w:t>
            </w:r>
          </w:p>
        </w:tc>
      </w:tr>
    </w:tbl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й справами виконкому                                                        Юрій Верб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42:00Z</dcterms:created>
  <dc:creator>Войтина</dc:creator>
  <dc:description/>
  <cp:keywords/>
  <dc:language>en-US</dc:language>
  <cp:lastModifiedBy>Litvinchuk</cp:lastModifiedBy>
  <dcterms:modified xsi:type="dcterms:W3CDTF">2015-03-19T15:08:00Z</dcterms:modified>
  <cp:revision>3</cp:revision>
  <dc:subject/>
  <dc:title/>
</cp:coreProperties>
</file>