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 міської ради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3.2015  № 139-1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крорайони дошкільних навчальних закла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24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навчального заклад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 вулиць, закріплених за навчальними заклад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бишева (№ 2а, № 2б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якіна (№ 7 - № 27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а (№ 1 - № 6, № 8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шкільний навчальн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 №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ельник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мелю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чат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т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ч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Таборищ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стора Бурча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і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ор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ап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жевальс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Волі (не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натор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а Бандер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м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опе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пкі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щу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нева (непарна сторон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олоді (від № 10  до кінц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одних дружинник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рності (№ 1, № 9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юк ( № 27, 29, 31, 33, 33а, 35, 36 та 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бише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ука (№ 1- № 11, № 13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а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йваз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гдана Хмельниц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зар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стечк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ст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к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х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гоград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йдамац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шки Гулевичів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зу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і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ін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ін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шець (крім № 39 - № 75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нчар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адський узвіз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ін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я Гуляниц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ила Галиц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гомиж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агома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н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я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к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віт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ав'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иш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ови Кондзелеви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аїм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драль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а (№ 48 - № 120б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ю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цюбинс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черг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й Ва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л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сі Україн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теран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рос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нделєє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іцій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цкевич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ж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ереж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хім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стеро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’ятницька Гір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рк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ус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итни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ес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ектуваль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тінце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шк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ю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аторки Левчанівськ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овац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сн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а Кривен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л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ар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ї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ь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бри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ма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кімова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го Хрес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цов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ь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ун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ен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тектора Метельницького (№ 2 - № 27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нівська (не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од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айдан (№ 11, 13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ополь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мене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пат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тошин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ська Сі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спіл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ьтрова</w:t>
            </w:r>
          </w:p>
        </w:tc>
      </w:tr>
      <w:tr>
        <w:trPr>
          <w:trHeight w:val="71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тектора Метельниц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крім № 2–№ 27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вторемонт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же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варів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воре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а-Кар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айдан (крім № 11, 13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т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ополь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нос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р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чур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Богачу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и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тровс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з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фі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ітнич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іб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л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ункін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номі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нди Василевськ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ня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ле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йчу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ль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тч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ушельницьк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нда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огвардій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воче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а Ольжи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и Теліг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и Бесараб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льчук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нк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ь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н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мані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ль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Гніда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ельник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атраль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полє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кр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одження (непарна сторона з № 35 до кінц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нева (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род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Курбас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(№ 2 - № 8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Смеля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еляк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мнівська (парна сторона з № 56 до кінця, непарна сторона з № 63 до кінця)</w:t>
            </w:r>
          </w:p>
        </w:tc>
      </w:tr>
      <w:tr>
        <w:trPr>
          <w:trHeight w:val="16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цепи (№ 1 - № 10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їнів-інтернаціоналістів (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а (непарна сторона № 15 - № 39, парна сторона № 16 - № 48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рності (№ 20 - № 26)</w:t>
            </w:r>
          </w:p>
        </w:tc>
      </w:tr>
      <w:tr>
        <w:trPr>
          <w:trHeight w:val="9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юк (№ 37, 39, 41, 43, 45, 47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а (парна сторона № 2 - № 12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рності (парна сторона № 2 - № 16)</w:t>
            </w:r>
          </w:p>
        </w:tc>
      </w:tr>
      <w:tr>
        <w:trPr>
          <w:trHeight w:val="58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ська (№ 1 - № 87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стелл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р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та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 (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ї Ужві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тиза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 Болбоча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олюцій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ол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люскі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итальна</w:t>
            </w:r>
          </w:p>
        </w:tc>
      </w:tr>
      <w:tr>
        <w:trPr>
          <w:trHeight w:val="2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нделіан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а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икі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шенс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аревича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аш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дєє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й провулок Малоомеляні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й провулок Степов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й провулок Малоомеляні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-й провулок Степов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й провулок Малоомеляні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й провулок Малоомеляні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ова (пар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нч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нц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а Богу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іта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 (не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оомелянів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чник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ок Бара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улок Донц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ова (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латов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 провулок Збараз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й провулок Збараз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кир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д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іве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оїв Кру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шець (№ 39-№ 75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во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зодубов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нівська (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араз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май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туз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тошин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ин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рі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уя - Левиц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ш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а Мирн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оржин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. Прилуц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іт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довс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рябі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ня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ід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а Огієн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пер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са Самчу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Берез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а Шухеви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боєд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г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ої Кали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зімен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хтанг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к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роїв УП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ибо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ньковецьк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а Кожедуб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а (до № 14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ля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ове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жай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ерец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ет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Червоноар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й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. Вишківський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ан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лтикова-Щедрі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олковського</w:t>
            </w:r>
          </w:p>
        </w:tc>
      </w:tr>
      <w:tr>
        <w:trPr>
          <w:trHeight w:val="1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оїнів-інтернаціоналіст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не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якіна (з № 29 і до кінц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а (непарна сторона з № 39 і до кінця, парна сторона з № 48 до кінц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рності (з № 28 і до кінц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чеслава Чорново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ів (№ 9, 15, 17, 22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борності (№ 27 - № 37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ямс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нідавська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а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пивниц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а Вовч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ір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ден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еб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улок Гнідавс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ховсько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енка (верхня гілка Окруж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би народ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мсурова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тин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па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сол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ок Шота  Руставел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а дорог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льварк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ота  Руставелі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гомольц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ю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щагі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одження (№ 19 - № 29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ар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молов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язів Острозськи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онавт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тови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н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ксаган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палаї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воро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ї Ковалевської (не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а Мазур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рикова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ч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ви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билянськ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чевс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ерни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х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а Бульби - Боров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і (парна сторон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тій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ик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ут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гоград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гол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лю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авл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еле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а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чкар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а (крім № 48 - № 72б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ч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онос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тошин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лу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озер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черчицька (не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і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т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Кача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Садов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Стариц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Стефани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уваль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єп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лєє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вастополь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ир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иц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фани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шин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днояр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им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ишевс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чи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шк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я Тютюнни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ки Купа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цеул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нич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ака-Артемовського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</w:rPr>
              <w:t xml:space="preserve">1 -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</w:rPr>
              <w:t>19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вгена Коновальц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ц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операти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тляревс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іцер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а Грушевського (№ 1 - № 19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виця</w:t>
            </w:r>
          </w:p>
        </w:tc>
      </w:tr>
      <w:tr>
        <w:trPr>
          <w:trHeight w:val="5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тк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к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іх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е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совс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ин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рог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улок Красовс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че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іль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ірязє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генє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а Стецька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ака-Артемовсь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</w:rPr>
              <w:t>20-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вокзальн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к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іх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а Мазепи (№ 1-№ 20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абристів (не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лектроапарат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ова (не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'язківц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осафата Кунцеви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язів Ружинськи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акова (не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онос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р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трополита Андрія Шептиц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овська (не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я Шум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пані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а Мах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 Могил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 (не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усева (парна сторон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теранів (№ 13, 19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рності (№ 11 - № 25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естська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ргія Гонгадз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іла Хасевича (нижня гілка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а Грушевського (№ 20 і до кінц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ів (№ 1 - № 3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одження (№ 28 - № 33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(не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исаревського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одження (парна сторона № 2 - № 14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а Дорош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овська (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ає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 (крім № 45 - № 85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а Сагайдачно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одження (№ 16 - № 26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ли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уц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тин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мнівська (№ 1 - № 55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шкільне відділення Луцького навчально-виховний комплекс «Гімназія № 14 імені Василя Сухомлинського»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ьш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чає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рмонт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фії Перовськ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утник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гель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алі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іатор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я Марценю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юк (№ 1 - № 26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ща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жній провул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ш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устріаль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а (з № 14  до кінц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якіна (№ 1 - № 6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ливай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Гущан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Комуналь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сюр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с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одження (непарна сторона № 1 - № 17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а Мазепи (№ 21 - № 49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іє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в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ова (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ї  Ковалевської (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стия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усева (непарна сторон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 провулок Малоомеляні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 провулок Степов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 провулок Трут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й провулок Трут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й провулок Малоомеляні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й провулок Степов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й провулок Трут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й провулок Малоомеляні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й провулок Малоомеляні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ова (не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ів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в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и Кульчицьк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ир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ова (непарна сторон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товсько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ий навчальний заклад № 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атангела Крим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а Іващ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а-Кар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пинс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ся Гонча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омлинськог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 Юрій  Верб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кадру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11:00Z</dcterms:created>
  <dc:creator>Силка Т.О.</dc:creator>
  <dc:description/>
  <cp:keywords/>
  <dc:language>en-US</dc:language>
  <cp:lastModifiedBy>Litvinchuk</cp:lastModifiedBy>
  <cp:lastPrinted>2015-03-13T15:08:00Z</cp:lastPrinted>
  <dcterms:modified xsi:type="dcterms:W3CDTF">2015-03-19T15:09:00Z</dcterms:modified>
  <cp:revision>3</cp:revision>
  <dc:subject/>
  <dc:title/>
</cp:coreProperties>
</file>