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даток </w:t>
      </w:r>
      <w:r>
        <w:rPr>
          <w:rFonts w:cs="Times New Roman" w:ascii="Times New Roman" w:hAnsi="Times New Roman"/>
          <w:sz w:val="28"/>
          <w:szCs w:val="28"/>
          <w:lang w:val="en-US"/>
        </w:rPr>
        <w:t>2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К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 визначення збитків власнику землі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._________</w:t>
        <w:tab/>
        <w:tab/>
        <w:tab/>
        <w:tab/>
        <w:tab/>
        <w:tab/>
        <w:tab/>
        <w:t xml:space="preserve">      «___»________20__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Комісія по визначенню збитків завданих внаслідок використання земельних ділянок міської комунальної власності без правовстановлюючих документів створена відповідно до рішення виконавчого комітету Луцької міської ради від_________ №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складі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(П.І.Б. членів Комісії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 участю представника(ів) землекористувача, який використовує земельну ділянку територіальної громади м. Луцька за адресо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СТАНОВИЛ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1. Земельна ділянка, яку використовує ____________________________ розташована: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2. Площа земельної ділянки, яка використовується ______________кв.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3. Підстава використання земельної ділянки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4. Термін використання земельної ділянки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5. Розмір завданих збитків, 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а Комісії</w:t>
        <w:tab/>
        <w:tab/>
        <w:tab/>
        <w:t>______________________________ (П.І.Б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лени Комісії</w:t>
        <w:tab/>
        <w:tab/>
        <w:tab/>
        <w:t>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>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>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>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>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кретар міської ради                                                                Григорій Пустовіт</w:t>
      </w:r>
      <w:r>
        <w:br w:type="page"/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ступник міського голови                                                           Л.Соколовськка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ступник міського голови                                                           Т.Яковлев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а постійної комісії міської ради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 питань земельних відносин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земельного кадастру                                                                 В.Никитюк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ик управління земельних ресурсів                                С.Шабала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ступник начальника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правління економіки                                                                   Л. Івевакова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ик юридичного відділу                                                   О.Рачков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чальник відділу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кретаріату міської ради                                                             Т.Касья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07:47:00Z</dcterms:created>
  <dc:creator>boms</dc:creator>
  <dc:description/>
  <cp:keywords/>
  <dc:language>en-US</dc:language>
  <cp:lastModifiedBy>natalya</cp:lastModifiedBy>
  <cp:lastPrinted>2013-10-10T11:52:00Z</cp:lastPrinted>
  <dcterms:modified xsi:type="dcterms:W3CDTF">2013-12-12T09:28:00Z</dcterms:modified>
  <cp:revision>9</cp:revision>
  <dc:subject/>
  <dc:title/>
</cp:coreProperties>
</file>