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3370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Додаток до рішення                                                         </w:t>
        <w:tab/>
        <w:t xml:space="preserve">                   міської ради                             </w:t>
        <w:tab/>
        <w:t xml:space="preserve">                                    </w:t>
        <w:tab/>
        <w:t xml:space="preserve">                   від  _______________ № _______  </w:t>
        <w:tab/>
        <w:t xml:space="preserve">                           </w:t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СТАТУ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КОМУНАЛЬНОГО  ПІДПРИЄМСТВ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«ЛУЦЬКЕ ЕЛЕКТРОТЕХНІЧНЕ ПІДПРИЄМСТВО - ЛУЦЬКСВІТЛО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(нова редакція)</w:t>
      </w:r>
    </w:p>
    <w:p>
      <w:pPr>
        <w:pStyle w:val="Normal"/>
        <w:shd w:fill="FFFFFF" w:val="clear"/>
        <w:ind w:left="3370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3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Луцьк 2014</w:t>
      </w:r>
    </w:p>
    <w:p>
      <w:pPr>
        <w:pStyle w:val="Normal"/>
        <w:shd w:fill="FFFFFF" w:val="clear"/>
        <w:spacing w:lineRule="auto" w:line="240"/>
        <w:ind w:left="33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mallCaps/>
          <w:color w:val="000000"/>
          <w:spacing w:val="-3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08"/>
          <w:tab w:val="left" w:pos="2758" w:leader="underscore"/>
          <w:tab w:val="left" w:pos="5890" w:leader="none"/>
        </w:tabs>
        <w:spacing w:lineRule="auto" w:line="240" w:before="245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1.1. Комунальне підприємст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«Луцьке електротехнічне підприємство - Луцьксвітло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(далі - Підприємство) перейменоване 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комунального підприємства «Луцьке електротехнічне підприємство», яке створен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згідно Рішення виконавчого комітету Луцької міської ради № 354 від 29.07.1999 р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відповідно до Господарського кодексу Украї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, Цивільного кодексу України, Зако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и "Про місцеве самоврядування в Україні", цього Статуту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240" w:before="7" w:after="0"/>
        <w:ind w:left="7" w:firstLine="5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ідприємство є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>юридичною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особою, користується правом господарськ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відання щодо закріпленого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ним майна, має право від свого імені укладати договор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набувати майнові і немайнові права та нести обов'язки, бути позивачем та відповідачем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удах, займатися діяльністю, яка відповідає напрямкам, передбаченим цим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Статутом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ind w:left="5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5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Засновником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(власником) Підприємства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Луцька міська рад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ind w:left="22" w:firstLine="5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ідприємство має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самостійний баланс,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рахунки в установах банків, печатк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штамп, бланки зі своїм найменуванням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тощ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рава і обов'язки юридичної особи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Підприємство набуває з дн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його державної реєстрації.</w:t>
      </w:r>
    </w:p>
    <w:p>
      <w:pPr>
        <w:pStyle w:val="Normal"/>
        <w:shd w:fill="FFFFFF" w:val="clear"/>
        <w:spacing w:lineRule="auto" w:line="240" w:before="0" w:after="0"/>
        <w:ind w:left="5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1.5. Найменування Підприємства та його місцезнаходження: </w:t>
      </w:r>
    </w:p>
    <w:p>
      <w:pPr>
        <w:pStyle w:val="Normal"/>
        <w:shd w:fill="FFFFFF" w:val="clear"/>
        <w:tabs>
          <w:tab w:val="clear" w:pos="708"/>
          <w:tab w:val="left" w:pos="5508" w:leader="underscore"/>
          <w:tab w:val="left" w:pos="6552" w:leader="none"/>
        </w:tabs>
        <w:spacing w:lineRule="auto" w:line="240" w:before="0" w:after="0"/>
        <w:ind w:left="6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.5.1. Повне - комунальне підприємство «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Луцьке електротехнічне підприємство - Луцьксвітло»</w:t>
      </w:r>
    </w:p>
    <w:p>
      <w:pPr>
        <w:pStyle w:val="Normal"/>
        <w:shd w:fill="FFFFFF" w:val="clear"/>
        <w:tabs>
          <w:tab w:val="clear" w:pos="708"/>
          <w:tab w:val="left" w:pos="1174" w:leader="none"/>
          <w:tab w:val="left" w:pos="4543" w:leader="underscore"/>
        </w:tabs>
        <w:spacing w:lineRule="auto" w:line="240" w:before="0" w:after="0"/>
        <w:ind w:left="59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  <w:t>1.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Скорочене – КП «Луцьксвітло»</w:t>
      </w:r>
    </w:p>
    <w:p>
      <w:pPr>
        <w:pStyle w:val="Normal"/>
        <w:shd w:fill="FFFFFF" w:val="clear"/>
        <w:tabs>
          <w:tab w:val="clear" w:pos="708"/>
          <w:tab w:val="left" w:pos="1174" w:leader="none"/>
          <w:tab w:val="left" w:pos="4543" w:leader="underscore"/>
        </w:tabs>
        <w:spacing w:lineRule="auto" w:line="240" w:before="0" w:after="0"/>
        <w:ind w:left="5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.5.3.  Юридична адреса:  43021 м. Луцьк, вул. Франка, 14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22" w:firstLine="56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сновник (власник) не несе відповідальності за зобов'язанням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Підприємства,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о не несе відповідальності за зобов'язаннями Засновника (власни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22" w:firstLine="56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воїй діяльності Підприємство керується Конституцією та законами України, нормативно-правовими актами Президента України і Кабінету Міністрів України, рішеннями Луцької міської ради, рішеннями виконавчого комітету Луцької міської ради, розпорядженнями Луцького міського голови, наказами Департаменту житлово-комунального господарства та іншими нормативно-правовими актами та цим Статутом.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hd w:fill="FFFFFF" w:val="clear"/>
        <w:spacing w:before="266" w:after="200"/>
        <w:ind w:left="2081" w:hanging="0"/>
        <w:jc w:val="both"/>
        <w:rPr>
          <w:rFonts w:ascii="Times New Roman" w:hAnsi="Times New Roman" w:cs="Times New Roman"/>
          <w:b/>
          <w:b/>
          <w:color w:val="000000"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8"/>
          <w:sz w:val="28"/>
          <w:szCs w:val="28"/>
          <w:lang w:val="uk-UA"/>
        </w:rPr>
        <w:t>2. МЕТА ТА ВИДИ ДІЯЛЬНОСТІ ПІДПРИЄМСТВА</w:t>
      </w:r>
    </w:p>
    <w:p>
      <w:pPr>
        <w:pStyle w:val="Normal"/>
        <w:shd w:fill="FFFFFF" w:val="clear"/>
        <w:spacing w:lineRule="auto" w:line="240" w:before="245" w:after="0"/>
        <w:ind w:left="36" w:right="43" w:firstLine="53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2.1. Підприємство створюється з метою задоволення потреб у його послуг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(роботах, товарах) територіально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гром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та Луцька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кож економічних та соціальних інтересів трудов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лективу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Цілі діяльності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Підприєм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за згодою Луцької міської ради можуть бути іншими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915" w:leader="underscore"/>
        </w:tabs>
        <w:spacing w:lineRule="auto" w:line="240" w:before="0" w:after="0"/>
        <w:ind w:right="-3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сновні види діяльності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здійснює Підприємство:</w:t>
        <w:br/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.2.1. Розподілення електроенергії, що включає експлуатацію місцевих (локальних) мереж, призначених для передач електроенергії від магістральної електромережі до споживача;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915" w:leader="underscore"/>
        </w:tabs>
        <w:spacing w:lineRule="auto" w:line="240" w:before="0" w:after="0"/>
        <w:ind w:right="-3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2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Будівництво споруд електропостачання та телекомунікацій, що включає будівництво місцевих мереж зв’язку та електропередач, допоміжних інженерних споруд: вуличних розподільних мереж ліній електропередач, наземних і підземних місцевих телефонних та інших телекомунікаційних ліній;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915" w:leader="underscore"/>
        </w:tabs>
        <w:spacing w:lineRule="auto" w:line="240" w:before="0" w:after="0"/>
        <w:ind w:right="-3" w:firstLine="54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2.2.3. Інша професійна, наукова та технічна діяльність, н.в.і.у., що включає діяльність інженерів – кошторисників;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915" w:leader="underscore"/>
        </w:tabs>
        <w:spacing w:lineRule="auto" w:line="240" w:before="0" w:after="0"/>
        <w:ind w:right="-3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4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Ремонт і технічне обслуговування електричного устаткування, що включає ремонт і технічне обслуговування іншого електричного устаткування, не віднесеного до інших угрупувань;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915" w:leader="underscore"/>
        </w:tabs>
        <w:spacing w:lineRule="auto" w:line="240" w:before="0" w:after="0"/>
        <w:ind w:right="-3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5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Електромонтажні роботи, що включають монтаж в будинках та інших будівельних об’єктах: електропроводки, електроарматури; систем телекомунікації, будинкових та супутникових антен, пожежної та проти зламної сигналізації; електричних колекторів сонячної енергії; лічильників електроенергії;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915" w:leader="underscore"/>
        </w:tabs>
        <w:spacing w:lineRule="auto" w:line="240" w:before="0" w:after="0"/>
        <w:ind w:right="-3"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Відповідно до мети,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визначеної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цим Статутом, Підприємство здійснює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інші види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діяльності згід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класифікацією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видів економічної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діяльності (затвердженою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наказом Держспоживстандарту України від 11 жовт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2010 р. N 457), не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заборонені чинним </w:t>
      </w:r>
      <w:r>
        <w:rPr>
          <w:rFonts w:cs="Times New Roman" w:ascii="Times New Roman" w:hAnsi="Times New Roman"/>
          <w:bCs/>
          <w:color w:val="000000"/>
          <w:spacing w:val="-16"/>
          <w:sz w:val="28"/>
          <w:szCs w:val="28"/>
          <w:lang w:val="uk-UA"/>
        </w:rPr>
        <w:t xml:space="preserve">законодавством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>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2.4. Окремі види діяльності здійснюються за умови наявності документу, що надає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відповідний дозвіл (ліцензія, патенти, свідоцтво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тощо)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на здійснення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цьог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виду діяльност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 xml:space="preserve">чинного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  <w:t>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before="281" w:after="200"/>
        <w:ind w:left="25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3. ПРАВА ТА ОБОВ'ЯЗКИ ПІДПРИЄМСТВА</w:t>
      </w:r>
    </w:p>
    <w:p>
      <w:pPr>
        <w:pStyle w:val="Normal"/>
        <w:shd w:fill="FFFFFF" w:val="clear"/>
        <w:spacing w:lineRule="auto" w:line="240" w:before="266" w:after="0"/>
        <w:ind w:left="6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. Підприємство має право:</w:t>
      </w:r>
    </w:p>
    <w:p>
      <w:pPr>
        <w:pStyle w:val="Normal"/>
        <w:shd w:fill="FFFFFF" w:val="clear"/>
        <w:spacing w:lineRule="auto" w:line="240" w:before="7" w:after="0"/>
        <w:ind w:left="252" w:right="-5" w:firstLine="353"/>
        <w:jc w:val="both"/>
        <w:rPr>
          <w:rFonts w:ascii="Times New Roman" w:hAnsi="Times New Roman" w:cs="Times New Roman"/>
          <w:bCs/>
          <w:color w:val="000000"/>
          <w:spacing w:val="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3.1.1. Плануват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свою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діяльність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згідн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із цим Статутом.</w:t>
      </w:r>
    </w:p>
    <w:p>
      <w:pPr>
        <w:pStyle w:val="Normal"/>
        <w:shd w:fill="FFFFFF" w:val="clear"/>
        <w:spacing w:lineRule="auto" w:line="240" w:before="7" w:after="0"/>
        <w:ind w:left="252" w:right="-5"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8"/>
          <w:sz w:val="28"/>
          <w:szCs w:val="28"/>
          <w:lang w:val="uk-UA"/>
        </w:rPr>
        <w:t>3.1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Укладати договори, в тому числі зовнішньоекономічні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240" w:before="0" w:after="0"/>
        <w:ind w:left="65" w:firstLine="5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ти самостійно в межах своєї діяльності взаємовідносини з юридичними та фізичними особами, зарубіжними партнер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240" w:before="0" w:after="0"/>
        <w:ind w:left="65" w:firstLine="5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дійснювати господарську діяльність згідно із законодавством України та ци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татутом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240" w:before="0" w:after="0"/>
        <w:ind w:left="14" w:right="36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5.Здійснювати діяльність щодо матеріально-технічного забезпече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ідприємства.</w:t>
      </w:r>
    </w:p>
    <w:p>
      <w:pPr>
        <w:pStyle w:val="Normal"/>
        <w:shd w:fill="FFFFFF" w:val="clear"/>
        <w:spacing w:lineRule="auto" w:line="240" w:before="0" w:after="0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3.2. Підприємство зобов'язане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рганізовувати робо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чинного законодавства України, ріш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Луцької міської ради, рішень виконавчого комітету Луцької міської ради, розпоряджен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уцького міського голови та наказів Департаменту житлово-комунального госпо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увати надання послуг відповідно до цього Статуту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ягах та якості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що відповідають місцевим програмам та укладеним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договор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Забезпечувати своєчасну сплату податків і зборів (обов'язков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платежів)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юджету та до державних цільових фондів згідно з законодавством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Забезпечувати цільове використання закріпленого за ним майна та виділени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юджетних коштів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7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3.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Створювати належні умови для високопродуктивної праці, забезпечува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додержання законодавства пр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>працю,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соціальне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>страхування,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авил та норм охоро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, техніки безпеки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40" w:before="0" w:after="0"/>
        <w:ind w:left="5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3.2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Здійснювати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заходи з удосконалення організації робот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22" w:firstLine="54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3.2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Забезпечувати раціональне використання фонду оплати праці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воєчасні розрахунки з працівниками Підприємст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22" w:firstLine="54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274" w:after="200"/>
        <w:ind w:left="288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4. УПРАВЛІННЯ ПІДПРИЄМСТВОМ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259" w:after="0"/>
        <w:ind w:left="36" w:firstLine="526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Управління справами Підприємства здійснює директор, який призначається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осаду та звільняється з посади розпорядженням Луцького міського голови 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контрактній основ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left="562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left="3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4.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Діє без доручення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імені Підприємства, представляє його у відносинах 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и юридичними особами та громадянами, відкриває рахунки в установах банкі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ind w:left="3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4.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ає договори, угоди, контракти та інші юридичні акти від імені Підприємства, які не заборонені законодавством та не відносяться до компетенції Засновника, з врахуванням обмежень, зазначених у контракті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left="576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 перспективи розвитку Підприєм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left="43" w:firstLine="53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Розпоряджається майном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коштами Підприємства в порядку, встановленом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вством України та цим Статутом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7" w:after="0"/>
        <w:ind w:left="142" w:firstLine="4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4.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тверджує структуру та штатний розпис Підприєм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7" w:after="0"/>
        <w:ind w:left="142" w:right="-25" w:firstLine="4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4.2.6. Заохочує працівників Підприємства та накладає стягнення у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uk-UA"/>
        </w:rPr>
        <w:t xml:space="preserve">встановлен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, згідно з трудов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7" w:after="0"/>
        <w:ind w:left="142" w:right="-25" w:firstLine="4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4.2.7. Видає накази, розпорядження, доручення, обов'язкові для всіх працівник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7" w:after="0"/>
        <w:ind w:left="142" w:right="-25" w:firstLine="43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4.2.8. Здійснює будь-які інші функції щодо управління  Підприємством, що н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ечать чинному законодавству та Статут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left="58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9. Несе персональну відповідальність перед Засновником (власником) і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трудовим колективом працівників за діяльніс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4.2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иймає та звільняє працівників Підприємства, призначає на посади керівників та спеціалістів підрозділів апарату управління та структурних підрозділів Підприємств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left="6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компетенції Засновника (власника) віднося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240" w:before="0" w:after="0"/>
        <w:ind w:left="598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ня Статуту, внесення змін і доповнен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  <w:tab w:val="left" w:pos="9410" w:leader="none"/>
        </w:tabs>
        <w:autoSpaceDE w:val="false"/>
        <w:spacing w:lineRule="auto" w:line="240" w:before="0" w:after="0"/>
        <w:ind w:left="598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Визначення основних напрямків використання прибутку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4.3.3. Прийняття рішення про ліквідацію чи реорганізацію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  <w:tab w:val="left" w:pos="9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4.3.4. Затвердження перспективних річних планів та звітів про їх використ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  <w:tab w:val="left" w:pos="9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Трудовий колектив Підприємства становлять усі працівники, які своєю праце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руть участь у його діяльності на основі трудового договору (угоди), що регулює трудові відносини працівника з Підприємством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left="74" w:firstLine="53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1. Виробничі, трудові і соціально-економічні відносини між адміністрацією Підприємства та трудовим колективом регулюються колективним договором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left="74" w:firstLine="53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2. Трудовий колектив підприємства реалізує свої повноваження у формі рішень загальних збор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left="7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3. Головний бухгалтер, головний інженер призначаються на посаду директором за письмовим погодженням із профільним заступником міського голови, який координує діяльність Підприємств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left="74" w:firstLine="533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>4.5. Члени трудового колективу мають права та обов’язки згідно із  законодавством про працю України та Колективного договору Підприємств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left="74" w:firstLine="533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88" w:after="200"/>
        <w:ind w:left="25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5. МАЙНО ТА КОШТИ ПІДПРИЄМСТВА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266" w:after="0"/>
        <w:ind w:left="0" w:firstLine="554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Майно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ідприємства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алежить до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комунальної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ласності територіальної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гром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та Луцька і закріплюється за Підприємств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і господарського віданн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left="0" w:firstLine="554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Майно Підприємства становлять виробничі, невиробничі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фонд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бігові кошти,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 інші цінності, вартість яких відображається у самостійному балансі Підприєм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left="554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но та кошти передані Засновником (власником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5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ходи від господарської діяльності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5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дити банків та інших кредиторі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5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нсферти з міського бюджет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7" w:after="0"/>
        <w:ind w:left="554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ки громадських фондів, інших юридичних та фізичних осіб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29" w:firstLine="52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майно, придбане у інших суб'єктів господарювання, організацій та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леному законодавством поряд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5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інш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жерела, передбачені законодавством Україн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14" w:firstLine="554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ідприємство має право за згодою Засновника (власника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родавати або передавати іншим юридичним та фізичним особам,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uk-UA"/>
        </w:rPr>
        <w:t>обмінювати,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здавати в оренду, надавати безоплатно в тимчасове користування або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озику належні йому будинки, інвентар та інші матеріальні цінності, а також списувати ї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балансу у встановленому поряд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Статутний капітал Підприємства станови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930 913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грн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74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коп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Два мільйони дев’ятсот тридцять тисяч дев’ятсот тринадцять гривень 74 копій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274" w:after="200"/>
        <w:ind w:left="7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СПОДАРСЬКА ТА СОЦІАЛЬНА ДІЯЛЬНІСТЬ ПІДПРИЄМСТВА</w:t>
      </w:r>
    </w:p>
    <w:p>
      <w:pPr>
        <w:pStyle w:val="Normal"/>
        <w:shd w:fill="FFFFFF" w:val="clear"/>
        <w:spacing w:lineRule="auto" w:line="240" w:before="288" w:after="0"/>
        <w:ind w:left="29"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1"/>
          <w:sz w:val="28"/>
          <w:szCs w:val="28"/>
          <w:lang w:val="uk-UA"/>
        </w:rPr>
        <w:t>6.1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сновним узагальнюючим показником фінансово-господарської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ідприємства є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прибуток (дохід).</w:t>
      </w:r>
    </w:p>
    <w:p>
      <w:pPr>
        <w:pStyle w:val="Normal"/>
        <w:shd w:fill="FFFFFF" w:val="clear"/>
        <w:spacing w:lineRule="auto" w:line="240" w:before="14" w:after="0"/>
        <w:ind w:left="36" w:right="50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6.2. Планування фінансово-господарської діяльності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здійснюється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ідприємством шляхом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складання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у встановленому порядку річних фінансових план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22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Відрахування Підприємством частини прибутку до бюджету міста в межа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розміру, передбаченог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затвердженим фінансовим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ланом на поточний рік, здійсню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очергово після сплати обов'язкових платежі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left="0" w:firstLine="57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буток Підприємства використовується відповідно до фінансових плані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left="29" w:firstLine="54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У господарській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ідприємство може утворювати цільові фонди (фон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розвитку виробництва, фонд оплати праці, резервний фонд, інші фонди), призначені для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покриття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витрат, пов'язаних зі своєю діяльністю. Порядок використання коштів так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ндів визначається положеннями про відповідні фонд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36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Підприємства несе персональну відповідальність за виконання затвердженого фінансового пла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36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Підприємство звітує  про стан виконання фінансового плану у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uk-UA"/>
        </w:rPr>
        <w:t>порядку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визначається Луцьким міським головою, виконавчим комітетом Луцької міської рад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Луцькою міською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радою, Департаментом житлово-комунального господар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36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Підприємство забезпечує підготовку кваліфікованих робітників та спеціалістів, їх економічне і професійне навчання у навчальних закладах за відповідними угода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36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Власник, органи управління підприємства зобов’язані забезпечити для всіх працівників підприємства належні і безпечні умови праці. Підприємство несе відповідальність в установленому законом порядку за шкоду, завдану здоров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’ю та працездатності його працівників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7. ЗОВНІШНЬОЕКОНОМІЧНА ДІЯЛЬНІСТЬ ПІДПРИЄМСТВ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259" w:after="0"/>
        <w:ind w:left="23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Підприємств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здійснює зовнішньоекономічну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згідно з законодавств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України, враховуючи мету і напрямки діяльності Підприємств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 w:before="0" w:after="0"/>
        <w:ind w:left="23" w:firstLine="54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Валютн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надходження використовуються Підприємством відповідн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законодавства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spacing w:before="252" w:after="200"/>
        <w:ind w:left="14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8. ОБЛІК 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ЗВІТНІСТЬ ДІЯЛЬНОСТІ ПІДПРИЄМСТВА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22" w:firstLine="5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ідприємство здійснює оперативний 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бухгалтерськ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блік результаті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своєї діяльності, надає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татистичну звітність у порядку, встановленому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країн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се відповідальність за її достовірність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240" w:before="0" w:after="0"/>
        <w:ind w:left="29" w:firstLine="55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Ревізія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еревірки діяльності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Підприєм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роводяться Засновником (власником)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разі потреби, а тако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и органами відповідно д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240" w:before="0" w:after="0"/>
        <w:ind w:left="43" w:firstLine="54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приємство подає звіт про свою фінансово-господарську діяльність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, державним статистичним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 органам у формі і в строки, встановлені законодавством України.</w:t>
      </w:r>
    </w:p>
    <w:p>
      <w:pPr>
        <w:pStyle w:val="Normal"/>
        <w:shd w:fill="FFFFFF" w:val="clear"/>
        <w:spacing w:before="266" w:after="200"/>
        <w:ind w:left="213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ИПИНЕННЯ ДІЯЛЬНОСТІ ПІДПРИЄМСТВ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274" w:after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9.1.Припинення діяльності Підприємства відбувається шляхом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uk-UA"/>
        </w:rPr>
        <w:t>його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еорганізації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(злиття, приєднання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оділу, виділення, перетворення) або в результаті ліквідації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ідприємства - за рішенням Засновника (власника), 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ішенням суду в установленому законодавством України порядку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9.2. При припиненні діяльності Підприємства звільненим працівникам гарантуєть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ержання їхніх прав та законних інтересів відповідно д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3. При ліквідації Підприємства майн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шти, які залишаються після розрахункі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із бюджетом, задоволення претензій кредиторів та членів трудового колектив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використовуються за рішенням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Засновни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(власн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екретар міської ради                                                               Сергій  Григор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748" w:gutter="0" w:header="709" w:top="1418" w:footer="709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2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2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6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3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1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decimal"/>
      <w:lvlText w:val="6.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6"/>
    </w:lvlOverride>
  </w:num>
  <w:num w:numId="19">
    <w:abstractNumId w:val="7"/>
    <w:lvlOverride w:ilvl="0">
      <w:startOverride w:val="3"/>
    </w:lvlOverride>
  </w:num>
  <w:num w:numId="20">
    <w:abstractNumId w:val="1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3"/>
    <w:lvlOverride w:ilvl="0">
      <w:startOverride w:val="3"/>
    </w:lvlOverride>
  </w:num>
  <w:num w:numId="23">
    <w:abstractNumId w:val="9"/>
    <w:lvlOverride w:ilvl="0">
      <w:startOverride w:val="1"/>
    </w:lvlOverride>
  </w:num>
  <w:num w:numId="24">
    <w:abstractNumId w:val="8"/>
    <w:lvlOverride w:ilvl="0">
      <w:startOverride w:val="4"/>
    </w:lvlOverride>
  </w:num>
  <w:num w:numId="25">
    <w:abstractNumId w:val="5"/>
    <w:lvlOverride w:ilvl="0">
      <w:startOverride w:val="4"/>
    </w:lvlOverride>
  </w:num>
  <w:num w:numId="26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43" w:leader="none"/>
        <w:tab w:val="right" w:pos="92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47:00Z</dcterms:created>
  <dc:creator>1</dc:creator>
  <dc:description/>
  <cp:keywords/>
  <dc:language>en-US</dc:language>
  <cp:lastModifiedBy>sheremeta</cp:lastModifiedBy>
  <cp:lastPrinted>2014-09-25T10:46:00Z</cp:lastPrinted>
  <dcterms:modified xsi:type="dcterms:W3CDTF">2014-09-29T15:08:00Z</dcterms:modified>
  <cp:revision>4</cp:revision>
  <dc:subject/>
  <dc:title>                                          Рішення Луцької міської ради від  </dc:title>
</cp:coreProperties>
</file>