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  виконання бюджету  міста                                                             Луцька міська рада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2012 рік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дходження коштів до бюджету міста за 2012 року  наведено в таблиці: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ис.грн</w:t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76"/>
        <w:gridCol w:w="1134"/>
        <w:gridCol w:w="851"/>
        <w:gridCol w:w="1134"/>
        <w:gridCol w:w="992"/>
      </w:tblGrid>
      <w:tr>
        <w:trPr>
          <w:trHeight w:val="588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Код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Назва доход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Уточнени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  <w:t>й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бюджет                на 2012  рі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дійшло   за                    2012 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%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ико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  <w:t xml:space="preserve">-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нн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uk-UA"/>
              </w:rPr>
              <w:t>я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дійшло   за                    2011 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+;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к4-к6)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ток на доходи фіз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4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1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97,8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03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еєстраційний збір за проведення  держреєстрації юр- та фізосіб - підприємц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мит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31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ОМ доходів, що врахов</w:t>
            </w:r>
            <w:r>
              <w:rPr>
                <w:b/>
                <w:bCs/>
                <w:sz w:val="18"/>
                <w:szCs w:val="18"/>
                <w:lang w:val="uk-UA"/>
              </w:rPr>
              <w:t>уються</w:t>
            </w:r>
            <w:r>
              <w:rPr>
                <w:b/>
                <w:bCs/>
                <w:sz w:val="18"/>
                <w:szCs w:val="18"/>
              </w:rPr>
              <w:t xml:space="preserve"> в обсяг міжбюджет них трансфертів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89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53,7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ксований податок на доходи фізичних осіб від підприємницької діяльності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9,8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аток на прибуток підприємств комунальн.власн</w:t>
            </w:r>
            <w:r>
              <w:rPr>
                <w:sz w:val="18"/>
                <w:szCs w:val="18"/>
                <w:lang w:val="uk-UA"/>
              </w:rPr>
              <w:t>ості</w:t>
            </w:r>
            <w:r>
              <w:rPr>
                <w:sz w:val="18"/>
                <w:szCs w:val="18"/>
              </w:rPr>
              <w:t xml:space="preserve"> мі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на чистого прибутку підприємств комунвласності, що вилучається до бюдже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земл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2,8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4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тримання дітей у школах інтерната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9,7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00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цеві податки і збори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0</w:t>
            </w:r>
            <w:r>
              <w:rPr>
                <w:lang w:val="uk-UA"/>
              </w:rPr>
              <w:t>60,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9</w:t>
            </w:r>
            <w:r>
              <w:rPr>
                <w:lang w:val="uk-UA"/>
              </w:rPr>
              <w:t>2,3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11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і штрафи та інші санкц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7</w:t>
            </w:r>
          </w:p>
        </w:tc>
      </w:tr>
      <w:tr>
        <w:trPr>
          <w:trHeight w:val="4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4,6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надходж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-4</w:t>
            </w:r>
            <w:r>
              <w:rPr>
                <w:color w:val="000000"/>
                <w:lang w:val="uk-UA"/>
              </w:rPr>
              <w:t>2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02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дходження від прод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>жу безхазяйного май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ОМ доходів, що не врахов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уються </w:t>
            </w:r>
            <w:r>
              <w:rPr>
                <w:b/>
                <w:bCs/>
                <w:sz w:val="18"/>
                <w:szCs w:val="18"/>
              </w:rPr>
              <w:t>в обсяг міжбюджетних трансферт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4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23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5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9,3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ом доходів загального фонду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                         </w:t>
            </w:r>
            <w:r>
              <w:rPr>
                <w:b/>
                <w:bCs/>
                <w:sz w:val="18"/>
                <w:szCs w:val="18"/>
              </w:rPr>
              <w:t xml:space="preserve"> (без дотацій і субвенці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10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12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69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23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18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18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77,3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ії з Державного бюджет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50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137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5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81,2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 доходів загального фон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8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43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75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681,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19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379,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3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0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ток з власників транспортних засоб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7,3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0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за першу реєстрацію транспортного зас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,8</w:t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1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ір  за провадження торг.діяльності нафтопродуктами АЗ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0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ологічний збі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89,9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21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Грошові стягнення за шкоду</w:t>
            </w:r>
            <w:r>
              <w:rPr>
                <w:sz w:val="18"/>
                <w:szCs w:val="18"/>
                <w:lang w:val="uk-UA"/>
              </w:rPr>
              <w:t xml:space="preserve"> при</w:t>
            </w:r>
            <w:r>
              <w:rPr>
                <w:sz w:val="18"/>
                <w:szCs w:val="18"/>
              </w:rPr>
              <w:t xml:space="preserve"> порушенн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</w:rPr>
              <w:t xml:space="preserve"> законодавства про охорону навкол.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середов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,7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отки за користування довгостроковим кредитом, що надається молодим сім'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і надходження бюджетних уст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7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1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ільовий фонд міської рад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ія з Державного бюджет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7,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РОЗВИТК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Cs/>
                <w:lang w:val="uk-UA"/>
              </w:rPr>
              <w:t>10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4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8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53,8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0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Єдиний податок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3,8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ходження від відчуження майна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  <w:r>
              <w:rPr>
                <w:lang w:val="uk-UA"/>
              </w:rPr>
              <w:t>96</w:t>
            </w:r>
            <w:r>
              <w:rPr/>
              <w:t>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4,9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0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від продажу земл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 доходів спеціального фонд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1</w:t>
            </w:r>
            <w:r>
              <w:rPr>
                <w:b/>
                <w:bCs/>
                <w:lang w:val="uk-UA"/>
              </w:rPr>
              <w:t>623</w:t>
            </w:r>
            <w:r>
              <w:rPr>
                <w:b/>
                <w:bCs/>
              </w:rPr>
              <w:t>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6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2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99,7</w:t>
            </w:r>
          </w:p>
        </w:tc>
      </w:tr>
      <w:tr>
        <w:trPr>
          <w:trHeight w:val="244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РАЗОМ   ДОХОДІ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929</w:t>
            </w:r>
            <w:r>
              <w:rPr>
                <w:b/>
                <w:bCs/>
                <w:lang w:val="uk-UA"/>
              </w:rPr>
              <w:t>41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05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37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68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10845</wp:posOffset>
                </wp:positionH>
                <wp:positionV relativeFrom="page">
                  <wp:posOffset>-8632825</wp:posOffset>
                </wp:positionV>
                <wp:extent cx="6279515" cy="8489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848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534"/>
                              <w:gridCol w:w="301"/>
                              <w:gridCol w:w="1276"/>
                              <w:gridCol w:w="1275"/>
                              <w:gridCol w:w="1134"/>
                              <w:gridCol w:w="1276"/>
                              <w:gridCol w:w="1134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34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КФ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Галуз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Уточнений бюджет на 2012 рі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Касові видатки  за    201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% виконанн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Касові видатки  за 2011 р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(+), (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4/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1.Видатки загального фонду без субвенці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86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83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9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473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70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97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85 39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8 30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0101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Державне управлінн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57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391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 539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 965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 57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06100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равоохоронна діяльні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1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9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07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Освіт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9 578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1 673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7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2 064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 60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08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хорона здоров"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3 831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2 426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 936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 49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09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оціальний захист та соц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забезпечення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 155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 5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 36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 15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Житлово-комунальне господар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 631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526" w:firstLine="1526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 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 025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4 02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1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ультура і мистец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 001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526" w:firstLine="1526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 43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 817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 61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Засоби масової інформації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iCs/>
                                      <w:lang w:val="uk-UA"/>
                                    </w:rPr>
                                    <w:t>40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1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3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Фізична культура і с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5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746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 557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 36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 19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Будівництво (гене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лан міст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2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6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Землеустрі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17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Транспорт, дорожнє господар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45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8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8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8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33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  <w:t>18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Інші послуги, пов”язані з економічною діяльніст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21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Запобігання та ліквідація надзвичайних ситуаці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2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2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6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2301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бслуговування борг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 024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 024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66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1 64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2500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идатки, не віднесені до основних груп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1 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2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 49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7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1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2.Субвенції з державного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та обласного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бюджет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23 399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31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99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98 201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21 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3. РАЗОМ видатків загального фонду (1+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09 583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93 70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83 595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10 10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4. Бюджет розвитк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9 418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3 55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6 92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6 6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5. Інші спеціальні видатки, в т.ч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0 069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3 46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1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7 02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6 44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еконструкція, ремонт та утримання дорі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 874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 499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87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 40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Субвенція з державного бюджету на реконструкцію, ремонт доріг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 27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6 076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  <w:t>83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7 259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/>
                                    </w:rPr>
                                    <w:t>-11 1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Субвенція на  погашення заборгованості з різниці в тарифа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9 933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9 86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643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-6 77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6. РАЗОМ видатків спеціального фонду (4+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09 488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07 01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93 941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3 07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7. ВСЬОГО видатків бюджету міста (3+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919 071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900 717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677 537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23 18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 xml:space="preserve">8. Погашення облігацій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9.Погашення середньострокової поз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61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 340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96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26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8 07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ru-RU"/>
                                    </w:rPr>
                                    <w:t>10. Кредитуванн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-83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-0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-50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-33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668.45pt;mso-wrap-distance-left:9pt;mso-wrap-distance-right:9pt;mso-wrap-distance-top:0pt;mso-wrap-distance-bottom:0pt;margin-top:-679.75pt;mso-position-vertical-relative:page;margin-left:-32.35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534"/>
                        <w:gridCol w:w="301"/>
                        <w:gridCol w:w="1276"/>
                        <w:gridCol w:w="1275"/>
                        <w:gridCol w:w="1134"/>
                        <w:gridCol w:w="1276"/>
                        <w:gridCol w:w="1134"/>
                      </w:tblGrid>
                      <w:tr>
                        <w:trPr>
                          <w:trHeight w:val="1135" w:hRule="atLeast"/>
                        </w:trPr>
                        <w:tc>
                          <w:tcPr>
                            <w:tcW w:w="34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639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КФК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Галуз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Уточнений бюджет на 2012 рі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/>
                              <w:t>Касові видатки  за    2012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р</w:t>
                            </w:r>
                            <w:r>
                              <w:rPr>
                                <w:lang w:val="uk-UA"/>
                              </w:rPr>
                              <w:t>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% виконанн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/>
                              <w:t>Касові видатки  за 2011 р</w:t>
                            </w:r>
                            <w:r>
                              <w:rPr>
                                <w:lang w:val="uk-UA"/>
                              </w:rPr>
                              <w:t>і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(+), (-)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/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 xml:space="preserve">1.Видатки загального фонду без субвенці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86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83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391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473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705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7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85 39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8 305,3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010116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Державне управлінн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8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057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391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 539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 965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 574,7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061007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равоохоронна діяльні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4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7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1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9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2,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07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Освіт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9 578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1 673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7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2 064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 608,6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08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хорона здоров"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3 831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2 426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 936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 490,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09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оціальний захист та соц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забезпечення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 155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 5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2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 36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 153,8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Житлово-комунальне господар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 631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526" w:firstLine="1526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 00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lang w:val="uk-UA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 025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4 023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1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Культура і мистец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4 001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526" w:firstLine="1526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 431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 817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 613,8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Засоби масової інформації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9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lang w:val="uk-UA"/>
                              </w:rPr>
                              <w:t>40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15,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3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Фізична культура і с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>
                                <w:lang w:val="uk-UA"/>
                              </w:rPr>
                              <w:t>746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 557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 36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 194,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5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Будівництво (генер</w:t>
                            </w: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лан міста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2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lang w:val="uk-UA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6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Землеустрі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1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75,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7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Транспорт, дорожнє господар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45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48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8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8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338,9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  <w:t>18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Інші послуги, пов”язані з економічною діяльніст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14,0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21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Запобігання та ліквідація надзвичайних ситуаці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lang w:val="uk-UA"/>
                              </w:rPr>
                              <w:t>125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lang w:val="uk-UA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65,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2301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бслуговування борг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 024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 024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664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1 640,3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250000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идатки, не віднесені до основних груп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/>
                              <w:t>1 5</w:t>
                            </w:r>
                            <w:r>
                              <w:rPr>
                                <w:lang w:val="uk-UA"/>
                              </w:rPr>
                              <w:t>5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 490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7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19,2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 xml:space="preserve">2.Субвенції з державного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  <w:t xml:space="preserve">та обласного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бюджет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23 399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31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99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98 201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21 800,0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3. РАЗОМ видатків загального фонду (1+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09 583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93 70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83 595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10 105,3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4. Бюджет розвитк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9 418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3 55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6 92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 633,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5. Інші спеціальні видатки, в т.ч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0 069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3 462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1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7 021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 441,1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Реконструкція, ремонт та утримання дорі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 874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 499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87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 40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,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 w:eastAsia="ru-RU"/>
                              </w:rPr>
                              <w:t>Субвенція з державного бюджету на реконструкцію, ремонт доріг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 27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6 076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  <w:t>83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27 259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  <w:t>-11 183,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Субвенція на  погашення заборгованості з різниці в тарифа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19 933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19 86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uk-UA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643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-6 776,7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6. РАЗОМ видатків спеціального фонду (4+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09 488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07 01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3 941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3 074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7. ВСЬОГО видатків бюджету міста (3+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19 071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00 717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77 537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23 180,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  <w:t xml:space="preserve">8. Погашення облігацій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  <w:t>9.Погашення середньострокової пози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61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 340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6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268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8 072,3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 w:eastAsia="ru-RU"/>
                              </w:rPr>
                              <w:t>10. Кредитуванн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-83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-0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-50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-33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09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загального фонду бюджету міста передано до бюджету розвитку (спеціального фонду)  бюджету  кошти в сумі </w:t>
      </w:r>
      <w:r>
        <w:rPr>
          <w:sz w:val="24"/>
        </w:rPr>
        <w:t xml:space="preserve">  </w:t>
      </w:r>
      <w:r>
        <w:rPr>
          <w:color w:val="000000"/>
          <w:sz w:val="24"/>
        </w:rPr>
        <w:t>1801</w:t>
      </w:r>
      <w:r>
        <w:rPr>
          <w:color w:val="000000"/>
          <w:sz w:val="24"/>
          <w:lang w:val="uk-UA"/>
        </w:rPr>
        <w:t>,</w:t>
      </w:r>
      <w:r>
        <w:rPr>
          <w:color w:val="000000"/>
          <w:sz w:val="24"/>
        </w:rPr>
        <w:t>2</w:t>
      </w:r>
      <w:r>
        <w:rPr>
          <w:color w:val="FF0000"/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</w:rPr>
        <w:t xml:space="preserve">                                   </w:t>
      </w:r>
      <w:r>
        <w:rPr>
          <w:sz w:val="24"/>
          <w:lang w:val="uk-UA"/>
        </w:rPr>
        <w:t xml:space="preserve">Використання резервного фонду за </w:t>
      </w:r>
      <w:r>
        <w:rPr>
          <w:sz w:val="24"/>
        </w:rPr>
        <w:t xml:space="preserve"> 2012</w:t>
      </w:r>
      <w:r>
        <w:rPr>
          <w:sz w:val="24"/>
          <w:lang w:val="uk-UA"/>
        </w:rPr>
        <w:t xml:space="preserve">  рік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 передбаче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шенням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lang w:val="uk-UA"/>
              </w:rPr>
              <w:t>ької</w:t>
            </w:r>
            <w:r>
              <w:rPr>
                <w:sz w:val="24"/>
                <w:szCs w:val="24"/>
                <w:lang w:val="en-US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за рахунок кош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в резервного фонду –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9,9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04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- надання матеріальної допомоги постраждалим       мешканцям будинку на вул.Ріввненській,10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0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-капремонт житлового будинку №52а на вул.Дань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капремонт покрівлі житлового будинку №20 на вул.Щусє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6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розчищення русла річки Сапалаївки поблизу пр. Відрод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9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обрізка та видалення постраждалих насад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розчищення вулиць міста від снігових заме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-ліквідація наслідків буревію /КП „Зелене господарство”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-розчищення вулиць міста від снігових заметів/”Луцькспецкомунтранс”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ab/>
        <w:t>Крім того, отримано з резервного фонду обласного бюджету  235,0 тис. грн.. на ліквідацію наслідків обвалу житлового будинку на вул. Рівненській, 109. Кошти профінансовані в повному обсяз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 xml:space="preserve">Надходження та використання коштів </w:t>
      </w:r>
      <w:r>
        <w:rPr>
          <w:color w:val="000000"/>
          <w:sz w:val="24"/>
          <w:lang w:val="uk-UA"/>
        </w:rPr>
        <w:t>цільового фонду за</w:t>
      </w:r>
      <w:r>
        <w:rPr>
          <w:sz w:val="24"/>
          <w:lang w:val="uk-UA"/>
        </w:rPr>
        <w:t xml:space="preserve">  2012 рік:</w:t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1.</w:t>
            </w:r>
            <w:r>
              <w:rPr>
                <w:b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</w:t>
            </w:r>
            <w:r>
              <w:rPr>
                <w:b/>
                <w:sz w:val="24"/>
                <w:szCs w:val="24"/>
                <w:lang w:val="uk-UA" w:eastAsia="ru-RU"/>
              </w:rPr>
              <w:t>,9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2</w:t>
            </w:r>
            <w:r>
              <w:rPr>
                <w:b/>
                <w:sz w:val="24"/>
                <w:szCs w:val="24"/>
                <w:lang w:eastAsia="ru-RU"/>
              </w:rPr>
              <w:t xml:space="preserve"> р</w:t>
            </w:r>
            <w:r>
              <w:rPr>
                <w:b/>
                <w:sz w:val="24"/>
                <w:szCs w:val="24"/>
                <w:lang w:val="uk-UA" w:eastAsia="ru-RU"/>
              </w:rPr>
              <w:t>і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35,3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6</w:t>
            </w:r>
            <w:r>
              <w:rPr>
                <w:b/>
                <w:sz w:val="24"/>
                <w:szCs w:val="24"/>
                <w:lang w:val="en-US" w:eastAsia="ru-RU"/>
              </w:rPr>
              <w:t>7</w:t>
            </w:r>
            <w:r>
              <w:rPr>
                <w:b/>
                <w:sz w:val="24"/>
                <w:szCs w:val="24"/>
                <w:lang w:val="uk-UA" w:eastAsia="ru-RU"/>
              </w:rPr>
              <w:t>,3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  <w:lang w:val="uk-UA" w:eastAsia="ru-RU"/>
              </w:rPr>
              <w:t>придбання інвентаря для проведення тол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4,3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131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3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Департамент житлово-комунального господарства: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  <w:lang w:val="uk-UA" w:eastAsia="ru-RU"/>
              </w:rPr>
              <w:t>поточний ремонт мереж зовнішнього освітленн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4 „Оплата послуг (крім комунальних)”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Департамент соціальної політики:</w:t>
            </w:r>
            <w:r>
              <w:rPr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  <w:lang w:val="uk-UA" w:eastAsia="ru-RU"/>
              </w:rPr>
              <w:t>матеріальна допомога постраждалим мешканцям будинку на вул.Рівненській,10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5</w:t>
            </w:r>
            <w:r>
              <w:rPr>
                <w:b/>
                <w:sz w:val="24"/>
                <w:szCs w:val="24"/>
                <w:lang w:val="en-US" w:eastAsia="ru-RU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4 „Оплата послуг (крім комунальних)”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43 „Інші поточні трансферти населенню”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  <w:r>
              <w:rPr>
                <w:sz w:val="24"/>
                <w:szCs w:val="24"/>
                <w:lang w:val="en-US"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,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8,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идатки за рахунок  субвенцій з державного бюджету та обласного бюджету проводились у таких розмірах:           </w:t>
      </w: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34"/>
        <w:gridCol w:w="1560"/>
        <w:gridCol w:w="141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сові  видатки за</w:t>
            </w:r>
          </w:p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3 3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FF0000"/>
                <w:sz w:val="24"/>
                <w:lang w:val="en-US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319 9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0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 9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 6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5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 9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 9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 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 3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 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</w:tr>
      <w:tr>
        <w:trPr>
          <w:trHeight w:val="6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медикаментів для забезпечення швидкої медичної допомог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2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  <w:r>
              <w:rPr>
                <w:color w:val="000000"/>
                <w:sz w:val="24"/>
                <w:lang w:val="uk-UA"/>
              </w:rPr>
              <w:t>Субвенція з державного бюджету на придбання витратних для закладів охорони здоров”я та лікарських засобів для  інгаляційної анестезії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 xml:space="preserve">.Інші субвенції (з обласного бюджету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 5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 2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</w:tr>
      <w:tr>
        <w:trPr>
          <w:trHeight w:val="4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Субвенція на  погашення заборгованості з різниці в тарифа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 4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 4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 </w:t>
            </w: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 0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 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2. Інші субвенції (з обласного бюджету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5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убвенція на реконструкція ремонт та утримання дорі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 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 0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4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lang w:val="uk-UA"/>
              </w:rPr>
              <w:t>Субвенція на  погашення заборгованості з різниці в тарифа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 9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 8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3 4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6 3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1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>
          <w:color w:val="FF0000"/>
        </w:rPr>
      </w:pPr>
      <w:r>
        <w:rPr/>
        <w:t xml:space="preserve">Борги підприємствам - надавачам житлово-комунальних послуг міста з відшкодування витрат від наданих населенню пільг  склали  1 368,8   тис.грн., субсидій  564,8 - тис.грн.   Заборгованість з послуг  зв”язку,  інших пільг громадянам, які постраждали внаслідок Чорнобильської катастрофи, склала відповідно 222,9 тис. грн., пільгових перевезеннях 1264,4 тис. грн., що пояснюється недоотриманням коштів з державного бюджету.  </w:t>
      </w:r>
    </w:p>
    <w:p>
      <w:pPr>
        <w:pStyle w:val="TextBodyIndent"/>
        <w:ind w:left="0" w:firstLine="720"/>
        <w:rPr/>
      </w:pPr>
      <w:r>
        <w:rPr/>
        <w:t xml:space="preserve">Кредиторська заборгованість по загальному фонду установ, що фінансуються з бюджету  міста, станом на 01.01.2013 склала  </w:t>
      </w:r>
      <w:r>
        <w:rPr>
          <w:color w:val="000000"/>
        </w:rPr>
        <w:t>11</w:t>
      </w:r>
      <w:r>
        <w:rPr>
          <w:color w:val="000000"/>
          <w:lang w:val="ru-RU"/>
        </w:rPr>
        <w:t>071,1</w:t>
      </w:r>
      <w:r>
        <w:rPr/>
        <w:t xml:space="preserve">  тис. грн. </w:t>
      </w:r>
    </w:p>
    <w:p>
      <w:pPr>
        <w:pStyle w:val="TextBodyIndent"/>
        <w:ind w:left="0" w:firstLine="720"/>
        <w:rPr/>
      </w:pPr>
      <w:r>
        <w:rPr/>
        <w:t xml:space="preserve">По загальному фонду бюджету міста станом на 01.01.2013 кредиторська заборгованість за роботи з благоустрою міста склала </w:t>
      </w:r>
      <w:r>
        <w:rPr>
          <w:lang w:val="ru-RU"/>
        </w:rPr>
        <w:t xml:space="preserve"> 639,5</w:t>
      </w:r>
      <w:r>
        <w:rPr/>
        <w:t xml:space="preserve"> тис.грн.</w:t>
      </w:r>
    </w:p>
    <w:p>
      <w:pPr>
        <w:pStyle w:val="2"/>
        <w:ind w:left="0" w:firstLine="720"/>
        <w:rPr/>
      </w:pPr>
      <w:r>
        <w:rPr/>
        <w:t xml:space="preserve">Бюджетна заборгованість по спеціальному фонду бюджету міста станом на  01.01.2013 за роботи з утримання, капітального ремонту і реконструкції доріг склала   3515,6 тис. грн. та за роботи, виконані за рахунок бюджету розвитку спеціального фонду бюджету склала 9135,1 тис. грн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 погашення середньострокових позик, наданих у 2009-2010 роках спрямован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8340,4 тис</w:t>
      </w:r>
      <w:r>
        <w:rPr>
          <w:sz w:val="24"/>
          <w:szCs w:val="24"/>
        </w:rPr>
        <w:t>.грн. (сума перевиконання річного розрахункового обсягу доходів</w:t>
      </w:r>
      <w:r>
        <w:rPr>
          <w:sz w:val="24"/>
          <w:szCs w:val="24"/>
          <w:lang w:val="uk-UA"/>
        </w:rPr>
        <w:t>, щ</w:t>
      </w:r>
      <w:r>
        <w:rPr>
          <w:sz w:val="24"/>
          <w:szCs w:val="24"/>
        </w:rPr>
        <w:t>о враховуються при визначенні  між бюджетних трансфертів, що склалася за результатами виконання бюджету у 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році).</w:t>
      </w:r>
    </w:p>
    <w:p>
      <w:pPr>
        <w:pStyle w:val="2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Недоїмка по платежах  до бюджету міста станом на 01.01.2013 склала 13600,8  тис.грн.,   в т.ч. по :</w:t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доходів фізичних осіб    -        </w:t>
      </w:r>
      <w:r>
        <w:rPr>
          <w:sz w:val="24"/>
        </w:rPr>
        <w:t xml:space="preserve">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</w:t>
      </w:r>
      <w:r>
        <w:rPr>
          <w:sz w:val="24"/>
          <w:lang w:val="uk-UA"/>
        </w:rPr>
        <w:t xml:space="preserve">5717,8     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тис.грн.  </w:t>
      </w:r>
    </w:p>
    <w:p>
      <w:pPr>
        <w:pStyle w:val="Normal"/>
        <w:rPr/>
      </w:pPr>
      <w:r>
        <w:rPr>
          <w:sz w:val="24"/>
          <w:lang w:val="uk-UA"/>
        </w:rPr>
        <w:t xml:space="preserve">- платі за землю -                                         </w:t>
      </w:r>
      <w:r>
        <w:rPr>
          <w:sz w:val="24"/>
        </w:rPr>
        <w:t xml:space="preserve">                     </w:t>
      </w:r>
      <w:r>
        <w:rPr>
          <w:sz w:val="24"/>
          <w:lang w:val="uk-UA"/>
        </w:rPr>
        <w:t xml:space="preserve"> 6209,0   </w:t>
      </w:r>
      <w:r>
        <w:rPr>
          <w:sz w:val="24"/>
        </w:rPr>
        <w:t xml:space="preserve">   </w:t>
      </w:r>
      <w:r>
        <w:rPr>
          <w:sz w:val="24"/>
          <w:lang w:val="uk-UA"/>
        </w:rPr>
        <w:t xml:space="preserve"> 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місцевих податках і зборах -                      </w:t>
      </w:r>
      <w:r>
        <w:rPr>
          <w:sz w:val="24"/>
        </w:rPr>
        <w:t xml:space="preserve">                   </w:t>
      </w:r>
      <w:r>
        <w:rPr>
          <w:sz w:val="24"/>
          <w:lang w:val="uk-UA"/>
        </w:rPr>
        <w:t xml:space="preserve">   996,0   </w:t>
      </w:r>
      <w:r>
        <w:rPr>
          <w:sz w:val="24"/>
        </w:rPr>
        <w:t xml:space="preserve">    </w:t>
      </w:r>
      <w:r>
        <w:rPr>
          <w:sz w:val="24"/>
          <w:lang w:val="uk-UA"/>
        </w:rPr>
        <w:t>тис.грн.</w:t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</w:t>
      </w:r>
      <w:r>
        <w:rPr>
          <w:sz w:val="24"/>
        </w:rPr>
        <w:t xml:space="preserve">                  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949,2     </w:t>
      </w:r>
      <w:r>
        <w:rPr>
          <w:sz w:val="24"/>
        </w:rPr>
        <w:t xml:space="preserve">  </w:t>
      </w:r>
      <w:r>
        <w:rPr>
          <w:sz w:val="24"/>
          <w:lang w:val="uk-UA"/>
        </w:rPr>
        <w:t>тис.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- податок на прибуток підприємств комунальної </w:t>
      </w:r>
    </w:p>
    <w:p>
      <w:pPr>
        <w:pStyle w:val="Normal"/>
        <w:rPr/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власності -                                                                         641,2        тис.грн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чальник управління</w:t>
      </w:r>
    </w:p>
    <w:p>
      <w:pPr>
        <w:pStyle w:val="Normal"/>
        <w:rPr/>
      </w:pPr>
      <w:r>
        <w:rPr>
          <w:sz w:val="24"/>
          <w:lang w:val="uk-UA"/>
        </w:rPr>
        <w:t xml:space="preserve">фінансів та бюджету                                                                       Л.Єлова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57:00Z</dcterms:created>
  <dc:creator>Карчевська Леся</dc:creator>
  <dc:description/>
  <dc:language>en-US</dc:language>
  <cp:lastModifiedBy>admin</cp:lastModifiedBy>
  <cp:lastPrinted>2013-01-22T15:01:00Z</cp:lastPrinted>
  <dcterms:modified xsi:type="dcterms:W3CDTF">2013-01-23T10:16:00Z</dcterms:modified>
  <cp:revision>143</cp:revision>
  <dc:subject/>
  <dc:title>                                                                                                   Луцька міська рада</dc:title>
</cp:coreProperties>
</file>