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</w:rPr>
        <w:t xml:space="preserve">ЗВІТ ПРО ПІДГОТОВКУ ДО ОПАЛЮВАЛЬНОГО СЕЗОНУ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-2015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онання поточних і капітальних ремонтів котельних, ЦТП </w:t>
        <w:br/>
        <w:t>та теплових мереж станом на 01.09.2014 року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42"/>
        <w:gridCol w:w="1384"/>
        <w:gridCol w:w="1421"/>
        <w:gridCol w:w="1578"/>
        <w:gridCol w:w="15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ремон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.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виконан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иконання</w:t>
            </w:r>
          </w:p>
        </w:tc>
      </w:tr>
      <w:tr>
        <w:trPr>
          <w:trHeight w:val="7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тел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%</w:t>
            </w:r>
          </w:p>
        </w:tc>
      </w:tr>
      <w:tr>
        <w:trPr>
          <w:trHeight w:val="7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</w:t>
            </w:r>
          </w:p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еплових мере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-х труб.ви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еплових мере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-х труб.ви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sz w:val="28"/>
                <w:szCs w:val="28"/>
              </w:rPr>
              <w:t>Акти готовності житлових будинк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КП «Луцьктепло»                                       О.О.Кири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авчук 77-32-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абій 77-32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26:00Z</dcterms:created>
  <dc:creator>Брисюк Михайло</dc:creator>
  <dc:description/>
  <cp:keywords/>
  <dc:language>en-US</dc:language>
  <cp:lastModifiedBy>Брисюк Михайло</cp:lastModifiedBy>
  <cp:lastPrinted>2014-09-09T15:46:00Z</cp:lastPrinted>
  <dcterms:modified xsi:type="dcterms:W3CDTF">2014-09-09T13:00:00Z</dcterms:modified>
  <cp:revision>2</cp:revision>
  <dc:subject/>
  <dc:title>V</dc:title>
</cp:coreProperties>
</file>